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25730</wp:posOffset>
                </wp:positionV>
                <wp:extent cx="204914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4"/>
                            </w:tblGrid>
                            <w:tr>
                              <w:trPr>
                                <w:trHeight w:val="2073" w:hRule="atLeast"/>
                              </w:trPr>
                              <w:tc>
                                <w:tcPr>
                                  <w:tcW w:w="93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292735" cy="37211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2735" cy="3721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МУНИЦИПАЛЬНО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АВТОНОМНОЕ УЧРЕЖД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ДАЛЬНЕРЕЧЕНСК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ГОРОДСКОГО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«МНОГОФУНКЦИОНАЛЬН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ТР ПРЕДОСТ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МУНИЦИПАЛЬНЫХ 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8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ГОСУДАРСТВЕННЫХ УСЛУГ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8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692135, РФ Приморский край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8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г. Дальнереченск ул.Ленина,10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8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тел: (42356) 22-0-0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8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эл. адрес: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mfc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@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dalnerokrug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ru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60" w:leader="none"/>
                                    </w:tabs>
                                    <w:ind w:left="98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1.65pt;mso-wrap-distance-left:0pt;mso-wrap-distance-right:9pt;mso-wrap-distance-top:0pt;mso-wrap-distance-bottom:0pt;margin-top:9.9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4"/>
                      </w:tblGrid>
                      <w:tr>
                        <w:trPr>
                          <w:trHeight w:val="2073" w:hRule="atLeast"/>
                        </w:trPr>
                        <w:tc>
                          <w:tcPr>
                            <w:tcW w:w="935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92735" cy="3721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735" cy="372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МУНИЦИПАЛЬН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АВТОНОМНОЕ УЧРЕЖ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ДАЛЬНЕРЕЧЕН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ГОРОДСК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«МНОГОФУНКЦИОНАЛЬ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ТР ПРЕДОСТ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МУНИЦИПАЛЬНЫХ И</w:t>
                            </w:r>
                          </w:p>
                          <w:p>
                            <w:pPr>
                              <w:pStyle w:val="Normal"/>
                              <w:ind w:left="98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ГОСУДАРСТВЕННЫХ УСЛУГ»</w:t>
                            </w:r>
                          </w:p>
                          <w:p>
                            <w:pPr>
                              <w:pStyle w:val="Normal"/>
                              <w:ind w:left="98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692135, РФ Приморский край</w:t>
                            </w:r>
                          </w:p>
                          <w:p>
                            <w:pPr>
                              <w:pStyle w:val="Normal"/>
                              <w:ind w:left="98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г. Дальнереченск ул.Ленина,101</w:t>
                            </w:r>
                          </w:p>
                          <w:p>
                            <w:pPr>
                              <w:pStyle w:val="Normal"/>
                              <w:ind w:left="98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тел: (42356) 22-0-00</w:t>
                            </w:r>
                          </w:p>
                          <w:p>
                            <w:pPr>
                              <w:pStyle w:val="Normal"/>
                              <w:ind w:left="98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эл. адрес: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mfc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dalnerokrug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60" w:leader="none"/>
                              </w:tabs>
                              <w:ind w:left="98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79070</wp:posOffset>
                </wp:positionV>
                <wp:extent cx="2346960" cy="169354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169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96"/>
                            </w:tblGrid>
                            <w:tr>
                              <w:trPr>
                                <w:trHeight w:val="2667" w:hRule="atLeast"/>
                              </w:trPr>
                              <w:tc>
                                <w:tcPr>
                                  <w:tcW w:w="36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60" w:leader="none"/>
                                    </w:tabs>
                                    <w:snapToGrid w:val="false"/>
                                    <w:ind w:left="98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133.35pt;mso-wrap-distance-left:0pt;mso-wrap-distance-right:9pt;mso-wrap-distance-top:0pt;mso-wrap-distance-bottom:0pt;margin-top:14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6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96"/>
                      </w:tblGrid>
                      <w:tr>
                        <w:trPr>
                          <w:trHeight w:val="2667" w:hRule="atLeast"/>
                        </w:trPr>
                        <w:tc>
                          <w:tcPr>
                            <w:tcW w:w="369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60" w:leader="none"/>
                              </w:tabs>
                              <w:snapToGrid w:val="false"/>
                              <w:ind w:left="98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Главе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416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С.И.Васильев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Критерии и целевые показатели оценки эффективности деятельности </w:t>
      </w:r>
      <w:r>
        <w:rPr>
          <w:sz w:val="26"/>
          <w:szCs w:val="26"/>
        </w:rPr>
        <w:t>Муниципального автономного учреждения Дальнереченского городского округа «Многофункциональный центр предоставления муниципальных и государственных услуг» за январь 2016г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4610"/>
        <w:gridCol w:w="3644"/>
        <w:gridCol w:w="708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оказатели деятельности муниципальных учреждений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итерии оценки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ллы 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Основная деятельность учрежд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ксимально возможное количество баллов -60)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олнение муниципального задания и плана мероприятий по учреждению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 заявлений п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м услугам -1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м услугам-395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 495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результатов по Муниципальным услугам -78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государственным услугам-262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 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новление информации на официальном сайте </w:t>
            </w:r>
            <w:r>
              <w:rPr>
                <w:sz w:val="26"/>
                <w:szCs w:val="26"/>
                <w:lang w:val="en-US"/>
              </w:rPr>
              <w:t>bus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gov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ru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на официальном сайте Дальнереченского городского округа  информации о целевых программах и фактических результатах их реализации, а также о соответствии целей и задач этих программ стратегии  либо программе социально-экономического развития территории Дальнереченского городского округ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мещена информации на официальном сайте Дальнереченского городского округ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 замечаний финансового управления по предоставлению бухгалтерской отчетности и другой информации в установленные сроки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сутствие замечаний со стороны учредителя по осуществлению учреждением основной деятельности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Финансово-экономическая деятельность, исполнительская дисциплина учрежд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ксимально возможное количество баллов -20)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опущение прироста просроченной кредиторской и дебиторской задолженности. Полное отсутствие задолженности по заработной плате и начислениям на оплату труд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биторской задолженности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орская задолженность текущего меся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 нарушений бюджетного и налогового законодательства (выявленных в ходе проверок)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Деятельность учреждения, направленная на работу с кадрам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ксимально возможное количество баллов -20)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омплектованность учреждения персоналом (не менее 95% от штатной численности)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работы по повышению квалификации работников учреждения (прохождение курсов, семинаров и т.п.)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Информационно – консультативная учеба сотрудников МАУ ДГО «МФЦ» еженедельно по 2 час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блюдение норм служебной, профессиональной этики и правил делового поведения, некорректное отношение и невнимательное отношение к гражданам и должностным лицам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й 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Совокупность все критериев по трем разделам (итог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111" w:leader="none"/>
        </w:tabs>
        <w:rPr/>
      </w:pPr>
      <w:r>
        <w:rPr>
          <w:sz w:val="28"/>
          <w:szCs w:val="28"/>
        </w:rPr>
        <w:t xml:space="preserve">Директор                </w:t>
        <w:tab/>
        <w:t xml:space="preserve">                                                                           К.М. Степанян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8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4:49:00Z</dcterms:created>
  <dc:creator>user33</dc:creator>
  <dc:description/>
  <cp:keywords/>
  <dc:language>en-US</dc:language>
  <cp:lastModifiedBy>Иваний Андрей</cp:lastModifiedBy>
  <cp:lastPrinted>2016-01-26T10:15:00Z</cp:lastPrinted>
  <dcterms:modified xsi:type="dcterms:W3CDTF">2016-01-26T00:22:00Z</dcterms:modified>
  <cp:revision>48</cp:revision>
  <dc:subject/>
  <dc:title> </dc:title>
</cp:coreProperties>
</file>