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573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92735" cy="372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ВТОНОМ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ЛЬН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НОГОФУНКЦ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ЫХ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СУДАРСТВЕННЫХ УСЛ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2135, РФ Примо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. Дальнереченск ул.Ленина,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: (42356) 22-0-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эл. адрес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lnerokrug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9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2735" cy="372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ЛЬНЕРЕЧ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МНОГОФУНК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ЫХ И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ЫХ УСЛУГ»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2135, РФ Приморский край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. Дальнереченск ул.Ленина,101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: (42356) 22-0-00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эл. адрес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alnerokrug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2346960" cy="1693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snapToGrid w:val="false"/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3.3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2667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snapToGrid w:val="false"/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.И.Василье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ритерии и целевые показатели оценки эффективности деятельности </w:t>
      </w:r>
      <w:r>
        <w:rPr>
          <w:sz w:val="26"/>
          <w:szCs w:val="26"/>
        </w:rPr>
        <w:t>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 за август 2016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10"/>
        <w:gridCol w:w="3644"/>
        <w:gridCol w:w="7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деятельности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сновная деятельность учреж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6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муниципального задания и плана мероприятий по учреждению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по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униципальным услугам -</w:t>
            </w:r>
            <w:r>
              <w:rPr>
                <w:sz w:val="26"/>
                <w:szCs w:val="26"/>
                <w:lang w:val="en-US"/>
              </w:rPr>
              <w:t>9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ым услугам-</w:t>
            </w:r>
            <w:r>
              <w:rPr>
                <w:sz w:val="26"/>
                <w:szCs w:val="26"/>
                <w:lang w:val="en-US"/>
              </w:rPr>
              <w:t>75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85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езультатов по Муниципальным услугам -4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ым услугам-</w:t>
            </w:r>
            <w:r>
              <w:rPr>
                <w:sz w:val="26"/>
                <w:szCs w:val="26"/>
                <w:lang w:val="en-US"/>
              </w:rPr>
              <w:t>405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Итого: </w:t>
            </w:r>
            <w:r>
              <w:rPr>
                <w:b/>
                <w:sz w:val="26"/>
                <w:szCs w:val="26"/>
                <w:lang w:val="en-US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новление информаци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Дальнереченского городского округа  информации о целевых программах и фактических результатах их реализации, а также о соответствии целей и задач этих программ стратегии  либо программе социально-экономического развития территории Дальнереченского городского округ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а информации на официальном сайте Дальнерече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финансового управления по предоставлению бухгалтерской отчетности и другой информации в установленные с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со стороны учредителя по осуществлению учреждением основной деятельност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инансово-экономическая деятельность, исполнительская дисциплина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ироста просроченной кредиторской и дебиторской задолженности. Полное отсутствие задолженности по заработной плате и начислениям на оплату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текущего меся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бюджетного и налогового законодательства (выявленных в ходе проверо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еятельность учреждения, направленная на работу с кадр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чреждения персоналом (не менее 95% от штатной численности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повышению квалификации работников учреждения (прохождение курсов, семинаров и т.п.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 – консультативная учеба сотрудников МАУ ДГО «МФЦ» еженедельно по 2 ча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блюдение норм служебной, профессиональной этики и правил делового поведения, некорректное отношение и невнимательное отношение к гражданам и должностным лиц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 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вокупность все критериев по трем разделам (ит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8"/>
          <w:szCs w:val="28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08:00Z</dcterms:created>
  <dc:creator>user33</dc:creator>
  <dc:description/>
  <cp:keywords/>
  <dc:language>en-US</dc:language>
  <cp:lastModifiedBy>Иваний Андрей</cp:lastModifiedBy>
  <cp:lastPrinted>2016-07-25T17:21:00Z</cp:lastPrinted>
  <dcterms:modified xsi:type="dcterms:W3CDTF">2016-08-24T23:09:00Z</dcterms:modified>
  <cp:revision>6</cp:revision>
  <dc:subject/>
  <dc:title> </dc:title>
</cp:coreProperties>
</file>