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131" w:hRule="atLeast"/>
        </w:trPr>
        <w:tc>
          <w:tcPr>
            <w:tcW w:w="9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7780</wp:posOffset>
                      </wp:positionV>
                      <wp:extent cx="4002405" cy="617220"/>
                      <wp:effectExtent l="0" t="0" r="0" b="0"/>
                      <wp:wrapNone/>
                      <wp:docPr id="1" name="Группа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2480" cy="617400"/>
                                <a:chOff x="0" y="0"/>
                                <a:chExt cx="4002480" cy="61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Изображение 9" descr="Macintosh HD:Users:mihail.lazuhin:Desktop:MD_logo_GOST.jpg"/>
                                <pic:cNvPicPr/>
                              </pic:nvPicPr>
                              <pic:blipFill>
                                <a:blip r:embed="rId2"/>
                                <a:srcRect l="54152" t="30368" r="0" b="13880"/>
                                <a:stretch/>
                              </pic:blipFill>
                              <pic:spPr>
                                <a:xfrm>
                                  <a:off x="1693080" y="0"/>
                                  <a:ext cx="2309400" cy="60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37160"/>
                                  <a:ext cx="118872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" style="position:absolute;margin-left:16.1pt;margin-top:1.4pt;width:315.15pt;height:48.6pt" coordorigin="322,28" coordsize="6303,97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Изображение 9" stroked="f" o:allowincell="t" style="position:absolute;left:2988;top:28;width:3636;height:94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2;top:244;width:1871;height:75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автономное учреждение Дальнеречен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Многофункциональный центр предоставления муниципальных и государственных услуг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льнереченского городского округа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 Приморский край, 692135; г. Дальнереченск, ул. Ленина,101 Тел. 8 (42356) 22000; 2200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623B2A"/>
                <w:sz w:val="18"/>
                <w:szCs w:val="18"/>
              </w:rPr>
              <w:t xml:space="preserve">Эл. </w:t>
            </w:r>
            <w:r>
              <w:rPr>
                <w:rFonts w:cs="Arial" w:ascii="Arial" w:hAnsi="Arial"/>
                <w:sz w:val="18"/>
                <w:szCs w:val="18"/>
              </w:rPr>
              <w:t xml:space="preserve">поч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f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lnerokru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 xml:space="preserve">, Сайт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lnerokru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ГРН 1132506000329, ИНН/КПП 2506013047/250601001;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/с 31206Щ16940; БИК 040507001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1810605071000005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 9 месяцев 201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униципальное автономное учреждение Дальнереченского городского округа «Многофункциональный центр предоставления муниципальных и государственных услуг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о заявлений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69"/>
        <w:gridCol w:w="2292"/>
        <w:gridCol w:w="1794"/>
        <w:gridCol w:w="140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за месяц оказано услуг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о консультаций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69"/>
        <w:gridCol w:w="2292"/>
        <w:gridCol w:w="1794"/>
        <w:gridCol w:w="140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за месяц оказано услуг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</w:tr>
      <w:tr>
        <w:trPr>
          <w:trHeight w:val="1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>
          <w:trHeight w:val="1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1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1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>
          <w:trHeight w:val="1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3</w:t>
            </w:r>
          </w:p>
        </w:tc>
      </w:tr>
    </w:tbl>
    <w:p>
      <w:pPr>
        <w:pStyle w:val="Normal"/>
        <w:tabs>
          <w:tab w:val="clear" w:pos="708"/>
          <w:tab w:val="center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ыдано результатов по оказанным услугам:</w:t>
      </w:r>
    </w:p>
    <w:p>
      <w:pPr>
        <w:pStyle w:val="Normal"/>
        <w:tabs>
          <w:tab w:val="clear" w:pos="708"/>
          <w:tab w:val="center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69"/>
        <w:gridCol w:w="2292"/>
        <w:gridCol w:w="1794"/>
        <w:gridCol w:w="140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за месяц оказано услуг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8</w:t>
            </w:r>
          </w:p>
        </w:tc>
      </w:tr>
    </w:tbl>
    <w:p>
      <w:pPr>
        <w:pStyle w:val="Normal"/>
        <w:tabs>
          <w:tab w:val="clear" w:pos="708"/>
          <w:tab w:val="center" w:pos="411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11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11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6"/>
          <w:szCs w:val="26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sectPr>
      <w:type w:val="nextPage"/>
      <w:pgSz w:w="11906" w:h="16838"/>
      <w:pgMar w:left="1418" w:right="1133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ind w:left="720" w:hanging="0"/>
    </w:pPr>
    <w:rPr>
      <w:b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3:10:00Z</dcterms:created>
  <dc:creator>Nekrasova_TE</dc:creator>
  <dc:description/>
  <cp:keywords/>
  <dc:language>en-US</dc:language>
  <cp:lastModifiedBy>Иваний Андрей</cp:lastModifiedBy>
  <cp:lastPrinted>2016-10-05T09:59:00Z</cp:lastPrinted>
  <dcterms:modified xsi:type="dcterms:W3CDTF">2016-10-05T00:00:00Z</dcterms:modified>
  <cp:revision>6</cp:revision>
  <dc:subject/>
  <dc:title/>
</cp:coreProperties>
</file>