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5730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92735" cy="372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ВТОНОМ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ЛЬН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НОГОФУНКЦИО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ЫХ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СУДАРСТВЕННЫХ УСЛУГ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2135, РФ Примо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. Дальнереченск ул.Ленина,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: (42356) 22-0-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эл. адрес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lnerokrug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9pt;mso-wrap-distance-top:0pt;mso-wrap-distance-bottom:0pt;margin-top:9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92735" cy="372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ЛЬНЕРЕЧ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МНОГОФУНКЦ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ТР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ЫХ И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ЫХ УСЛУГ»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2135, РФ Приморский край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. Дальнереченск ул.Ленина,101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: (42356) 22-0-00</w:t>
                            </w:r>
                          </w:p>
                          <w:p>
                            <w:pPr>
                              <w:pStyle w:val="Normal"/>
                              <w:ind w:left="9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эл. адрес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alnerokrug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2346960" cy="1693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</w:tblGrid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0" w:leader="none"/>
                                    </w:tabs>
                                    <w:snapToGrid w:val="false"/>
                                    <w:ind w:left="9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3.3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</w:tblGrid>
                      <w:tr>
                        <w:trPr>
                          <w:trHeight w:val="2667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0" w:leader="none"/>
                              </w:tabs>
                              <w:snapToGrid w:val="false"/>
                              <w:ind w:left="9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.И.Василье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ритерии и целевые показатели оценки эффективности деятельности </w:t>
      </w:r>
      <w:r>
        <w:rPr>
          <w:sz w:val="26"/>
          <w:szCs w:val="26"/>
        </w:rPr>
        <w:t>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 за август 2016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10"/>
        <w:gridCol w:w="3644"/>
        <w:gridCol w:w="70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деятельности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сновная деятельность учреж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6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муниципального задания и плана мероприятий по учреждению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услугам -9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услугам-89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 99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езультатов по Муниципальным услугам -3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осударственным услугам-</w:t>
            </w:r>
            <w:r>
              <w:rPr>
                <w:sz w:val="26"/>
                <w:szCs w:val="26"/>
                <w:lang w:val="en-US"/>
              </w:rPr>
              <w:t>405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Итого: </w:t>
            </w:r>
            <w:r>
              <w:rPr>
                <w:b/>
                <w:sz w:val="26"/>
                <w:szCs w:val="26"/>
                <w:lang w:val="en-US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новление информаци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Дальнереченского городского округа  информации о целевых программах и фактических результатах их реализации, а также о соответствии целей и задач этих программ стратегии  либо программе социально-экономического развития территории Дальнереченского городского округ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а информации на официальном сайте Дальнерече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финансового управления по предоставлению бухгалтерской отчетности и другой информации в установленные с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со стороны учредителя по осуществлению учреждением основной деятельности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инансово-экономическая деятельность, исполнительская дисциплина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рироста просроченной кредиторской и дебиторской задолженности. Полное отсутствие задолженности по заработной плате и начислениям на оплату тру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ой задолженност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текущего меся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бюджетного и налогового законодательства (выявленных в ходе проверок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еятельность учреждения, направленная на работу с кадр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ксимально возможное количество баллов -20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чреждения персоналом (не менее 95% от штатной численности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повышению квалификации работников учреждения (прохождение курсов, семинаров и т.п.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онно – консультативная учеба сотрудников МАУ ДГО «МФЦ» еженедельно по 2 ча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блюдение норм служебной, профессиональной этики и правил делового поведения, некорректное отношение и невнимательное отношение к гражданам и должностным лиц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 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вокупность все критериев по трем разделам (ит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>
          <w:sz w:val="28"/>
          <w:szCs w:val="28"/>
        </w:rPr>
        <w:t xml:space="preserve">Директор                </w:t>
        <w:tab/>
        <w:t xml:space="preserve">                                                                           К.М. Степаня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3:09:00Z</dcterms:created>
  <dc:creator>user33</dc:creator>
  <dc:description/>
  <cp:keywords/>
  <dc:language>en-US</dc:language>
  <cp:lastModifiedBy>Иваний Андрей</cp:lastModifiedBy>
  <cp:lastPrinted>2016-08-25T10:57:00Z</cp:lastPrinted>
  <dcterms:modified xsi:type="dcterms:W3CDTF">2016-08-25T00:58:00Z</dcterms:modified>
  <cp:revision>3</cp:revision>
  <dc:subject/>
  <dc:title> </dc:title>
</cp:coreProperties>
</file>