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/>
        <w:tc>
          <w:tcPr>
            <w:tcW w:w="983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  <w:t>Д И З А Й Н– П Р О Е К Т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>благоустройства дворов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64"/>
                <w:szCs w:val="64"/>
              </w:rPr>
            </w:pPr>
            <w:r>
              <w:rPr>
                <w:rFonts w:cs="Cambria" w:ascii="Cambria" w:hAnsi="Cambria"/>
                <w:b/>
                <w:sz w:val="64"/>
                <w:szCs w:val="64"/>
              </w:rPr>
              <w:t xml:space="preserve">территории по адресу:                 г. Дальнереченск,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64"/>
                <w:szCs w:val="64"/>
              </w:rPr>
              <w:t xml:space="preserve">ул. С. Лазо 29а и ул. С. Лазо 35а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30"/>
                <w:szCs w:val="30"/>
              </w:rPr>
            </w:pPr>
            <w:r>
              <w:rPr>
                <w:rFonts w:cs="Cambria" w:ascii="Cambria" w:hAnsi="Cambria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rPr>
                <w:rFonts w:ascii="Cambria" w:hAnsi="Cambria" w:cs="Cambria"/>
                <w:sz w:val="30"/>
                <w:szCs w:val="30"/>
              </w:rPr>
            </w:pPr>
            <w:r>
              <w:rPr>
                <w:rFonts w:cs="Cambria" w:ascii="Cambria" w:hAnsi="Cambria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. Дальнереченск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2018 год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проекта по благоустройству дворовой территории многоквартирных домов по адресу: ул. С. Лазо 29а и ул. С. Лазо 35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стоящий дизайн-проект разработан в рамках муниципальной программы   «Формирование современной городской среды Дальнереченского городского округа» на 2018-2022 годы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цепц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</w:t>
            </w:r>
            <w:r>
              <w:rPr/>
              <w:t>Целью разработки дизайн-проекта по б</w:t>
            </w:r>
            <w:r>
              <w:rPr>
                <w:sz w:val="26"/>
                <w:szCs w:val="26"/>
              </w:rPr>
              <w:t>лагоустройству придомовой территории многоквартирных трехэтажных жилых домов     №№ 29А и  35А по ул. С. Лазо является реализация комплексных мероприятий направленных на улучшение санитарного состояния, создание эстетичного вида придомовой  территории и эффективного использования пространства, отвечающего требованием обеспечения и повышения комфортности условий проживания граждан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писание работ и мероприятий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зайн-проект благоустройства дворовой территории многоквартирных домов, расположенных по адресам: ул. С. Лазо 29а и 35а  и С. Лазо 35а предусматривает:             - устройство асфальтобетонного покрытия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устройство бортовых камней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скамеек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становку урн для мусора,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новку  столбов освещения  и светильников,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ойство водоотводной канав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обеспечению доступности для маломобильных групп населения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ab/>
              <w:t>При благоустройстве дворовой территории многоквартирных домов отсутствуют бордюры при сопряжении между тротуарами и дорогами для формирования безбарьерного  каркаса благоустраиваемой территории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благоустройства</w:t>
            </w:r>
            <w:r>
              <w:rPr>
                <w:b/>
                <w:sz w:val="26"/>
                <w:szCs w:val="26"/>
                <w:lang w:val="en-US"/>
              </w:rPr>
              <w:t>:</w:t>
            </w:r>
          </w:p>
          <w:tbl>
            <w:tblPr>
              <w:tblW w:w="96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0"/>
              <w:gridCol w:w="3201"/>
              <w:gridCol w:w="3201"/>
            </w:tblGrid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381760" cy="93091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5" r="-3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81760" cy="9309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115060" cy="147510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3" r="-4" b="-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15060" cy="14751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/>
                    <w:drawing>
                      <wp:inline distT="0" distB="0" distL="0" distR="0">
                        <wp:extent cx="1355090" cy="1299845"/>
                        <wp:effectExtent l="0" t="0" r="0" b="0"/>
                        <wp:docPr id="3" name="ic_4471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c_4471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10" r="-9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55090" cy="1299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2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камейк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рна</w:t>
                  </w:r>
                </w:p>
              </w:tc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Светильник СКУ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 вид сверху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738495" cy="23926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849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3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  <w:gridCol w:w="1717"/>
            </w:tblGrid>
            <w:tr>
              <w:trPr>
                <w:trHeight w:val="355" w:hRule="atLeast"/>
              </w:trPr>
              <w:tc>
                <w:tcPr>
                  <w:tcW w:w="37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ловные обозначения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370205" cy="177165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21888" t="-76" r="19368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0205" cy="17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авочка 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142240" cy="139065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76" r="69898" b="-7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1390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рна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2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drawing>
                      <wp:inline distT="0" distB="0" distL="0" distR="0">
                        <wp:extent cx="207645" cy="21463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6" t="-36" r="-3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7645" cy="214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ари на опоре</w:t>
                  </w:r>
                </w:p>
              </w:tc>
            </w:tr>
          </w:tbl>
          <w:p>
            <w:pPr>
              <w:pStyle w:val="Normal"/>
              <w:spacing w:lineRule="auto" w:line="360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 3Д визуализация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5405755" cy="22637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5755" cy="226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2393"/>
              <w:gridCol w:w="2393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>
                      <w:sz w:val="26"/>
                      <w:szCs w:val="26"/>
                    </w:rPr>
                    <w:t>Дизайн-проект благоустройства дворовых территорий многоквартирных домов: Приморский край, г. Дальнереченск, ул. С. Лазо 29А и ул. С. Лазо 35А согласован с представителями  МКД</w:t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39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  <w:tr>
        <w:trPr/>
        <w:tc>
          <w:tcPr>
            <w:tcW w:w="983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/>
                <w:i/>
                <w:sz w:val="70"/>
                <w:szCs w:val="70"/>
              </w:rPr>
            </w:pPr>
            <w:r>
              <w:rPr>
                <w:rFonts w:cs="Cambria" w:ascii="Cambria" w:hAnsi="Cambria"/>
                <w:b/>
                <w:i/>
                <w:sz w:val="70"/>
                <w:szCs w:val="7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88" w:right="10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4:17:00Z</dcterms:created>
  <dc:creator>adm60</dc:creator>
  <dc:description/>
  <cp:keywords/>
  <dc:language>en-US</dc:language>
  <cp:lastModifiedBy>adm28</cp:lastModifiedBy>
  <cp:lastPrinted>2018-03-05T08:54:00Z</cp:lastPrinted>
  <dcterms:modified xsi:type="dcterms:W3CDTF">2018-07-18T05:31:00Z</dcterms:modified>
  <cp:revision>9</cp:revision>
  <dc:subject/>
  <dc:title>Д И З А Й Н</dc:title>
</cp:coreProperties>
</file>