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выборы депутатов Думы Дальнереченского городского округа шестого созыва по одномандатным избирательным округам № 3 и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сентября 201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 кандидате в депутаты Думы Дальнереченского городского округа, представленные при выдвижении, подлежащие доведению до сведения избирателей при проведении дополнительных выборов депутатов Думы Дальнереченского городского округа шестого созыва по одномандатному избирательному округу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3969385" cy="525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</w:rPr>
        <w:t>Ермолаева Наталья Анатольевна, 1969 года рождения, место жительства – Приморский край, г. Дальнереченск, ул. Рябуха, дом 18, кв. 2. Военный пенсионер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лен Коммунистической партии РФ, агитатор, член мандатной комиссии местного отделения КПРФ города Дальнереченска и Дальнереченского района.</w:t>
      </w:r>
    </w:p>
    <w:p>
      <w:pPr>
        <w:pStyle w:val="Normal"/>
        <w:suppressAutoHyphens w:val="tru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>Образование – высшее профессиональное, Дальневосточный Государственный университет, окончила в 1992 году, по специальности русский язык и литература, квалификация - фил</w:t>
      </w:r>
      <w:r>
        <w:rPr>
          <w:rFonts w:cs="Times New Roman" w:ascii="Times New Roman" w:hAnsi="Times New Roman"/>
          <w:b/>
          <w:sz w:val="28"/>
          <w:szCs w:val="28"/>
        </w:rPr>
        <w:t>олог, преподаватель русского языка и литературы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винута избирательным объединением – «Коммунистическая партия российской федерации».</w:t>
      </w:r>
    </w:p>
    <w:p>
      <w:pPr>
        <w:pStyle w:val="Normal"/>
        <w:suppressAutoHyphens w:val="true"/>
        <w:spacing w:lineRule="auto" w:line="26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судима.</w:t>
      </w:r>
    </w:p>
    <w:p>
      <w:pPr>
        <w:pStyle w:val="Normal"/>
        <w:suppressAutoHyphens w:val="true"/>
        <w:spacing w:lineRule="auto" w:line="264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708" w:gutter="0" w:header="0" w:top="39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12.07.2017 17:37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6:39:00Z</dcterms:created>
  <dc:creator>user01</dc:creator>
  <dc:description/>
  <cp:keywords/>
  <dc:language>en-US</dc:language>
  <cp:lastModifiedBy>111</cp:lastModifiedBy>
  <cp:lastPrinted>2017-07-21T16:22:00Z</cp:lastPrinted>
  <dcterms:modified xsi:type="dcterms:W3CDTF">2017-08-16T04:35:00Z</dcterms:modified>
  <cp:revision>11</cp:revision>
  <dc:subject/>
  <dc:title/>
</cp:coreProperties>
</file>