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0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7</w:t>
      </w:r>
    </w:p>
    <w:p>
      <w:pPr>
        <w:pStyle w:val="Normal"/>
        <w:ind w:firstLine="53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жден </w:t>
      </w:r>
    </w:p>
    <w:p>
      <w:pPr>
        <w:pStyle w:val="Normal"/>
        <w:ind w:firstLine="53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ind w:left="5300" w:hanging="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ind w:left="5300" w:hanging="0"/>
        <w:jc w:val="both"/>
        <w:rPr>
          <w:sz w:val="26"/>
          <w:szCs w:val="26"/>
        </w:rPr>
      </w:pPr>
      <w:r>
        <w:rPr>
          <w:sz w:val="26"/>
          <w:szCs w:val="26"/>
        </w:rPr>
        <w:t>от 22 августа  2017 г.   № 654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работки, обсуждения с заинтересованными лицами и утвержд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зайн-проектов благоустройства дворовых территорий многоквартирных домов, включенных в программу «Формирование современной городской среды» </w:t>
      </w:r>
      <w:r>
        <w:rPr>
          <w:rFonts w:eastAsia="Calibri"/>
          <w:b/>
          <w:sz w:val="26"/>
          <w:szCs w:val="26"/>
        </w:rPr>
        <w:t>Дальнереченского городского округа на 2018-2022 год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center"/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Настоящий Порядок регламентирует процедуру разработки, обсуждения с заинтересованными лицами и утверждения дизайн-проекта благоустройства дворовой территории многоквартирного дома, расположенного на территории Дальнереченского городского округа включаемого в программу </w:t>
      </w:r>
      <w:r>
        <w:rPr>
          <w:rFonts w:eastAsia="Calibri"/>
          <w:sz w:val="26"/>
          <w:szCs w:val="26"/>
        </w:rPr>
        <w:t>«Формирование современной городской среды Дальнереченского городского округа» на 2018-2022 годы</w:t>
      </w:r>
      <w:r>
        <w:rPr>
          <w:bCs/>
          <w:sz w:val="26"/>
          <w:szCs w:val="26"/>
        </w:rPr>
        <w:t>(далее – Порядок)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Для целей Порядка применяются следующие понятия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–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дворовая территория -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–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дизайн-проект - графический и текстовый материал с описанием работ и мероприятий, предлагаемых к выполнению (далее – дизайн-проект). </w:t>
      </w:r>
      <w:r>
        <w:rPr>
          <w:iCs/>
          <w:sz w:val="26"/>
          <w:szCs w:val="26"/>
        </w:rPr>
        <w:t>Содержание дизайн-проекта зависит от вида и состава планируемых к благоустройству работ. Это может быть как проектная, сметная документация, так и упрощенный вариант в виде изображения дворовой территории с описанием работ и мероприятий, предлагаемых к выполн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заинтересованные лица - собственники помещений в многоквартирных домах, расположенных в границах дворовой территории, подлежащей благоустройству (далее – заинтересованные лица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е лицо – лицо, которое вправе действовать в интересах всех собственников помещений в многоквартирном доме (далее – уполномоченное лицо)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. Разработка дизайн-проек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jc w:val="both"/>
        <w:rPr/>
      </w:pPr>
      <w:r>
        <w:rPr>
          <w:sz w:val="26"/>
          <w:szCs w:val="26"/>
        </w:rPr>
        <w:tab/>
        <w:t xml:space="preserve">1. Разработка дизайн-проекта в отношении дворовых территорий многоквартирных домов, расположенных на территории Дальнереченского городского округа, осуществляется в соответствии с </w:t>
      </w:r>
      <w:r>
        <w:rPr>
          <w:bCs/>
          <w:sz w:val="26"/>
          <w:szCs w:val="26"/>
        </w:rPr>
        <w:t>Правилами благоустройства Дальнереченского городского округа, требованиями Градостроительного кодекса Российской Федерации</w:t>
      </w:r>
      <w:r>
        <w:rPr>
          <w:sz w:val="26"/>
          <w:szCs w:val="26"/>
        </w:rPr>
        <w:t>, а также действующими строительными, санитарными и иными нормами и правил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 Разработка дизайн-проекта благоустройства дворовых территорий многоквартирных домов, расположенных на территории Дальнереченского городского округа, осуществляется заинтересованными лицами с учетом минимальных и дополнительных перечней работ по благоустройству дворовой территории, и утвержденных протоколов общего собрания собственников помещений в многоквартирном доме, в отношении которой разрабатывается дизайн-проект благоустройства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ab/>
        <w:t xml:space="preserve">3. Дизайн-проект разрабатывается в отношении дворовых территорий многоквартирных домов, прошедших  оценку общественной комиссией,  исходя из даты представления предложений заинтересованных лиц в пределах выделенных лимитов бюджетных ассигновани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совместных предложений заинтересованных лиц, проживающих в многоквартирных домах, имеющих общую дворовую территорию, дизайн - проект разрабатывается на общую дворовую территор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 В дизайн-проект включается текстовое и визуальное описание проекта благоустройства дворовой территории многоквартирного дома, в том числе концепция проекта и перечень элементов благоустройства, предполагаемых к размещению на соответствующей территор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держание дизайн-проекта зависит от вида и состава планируемых работ. Дизайн-проект  может быть подготовлен в  виде проектно-сметной документации или  в упрощенном виде - изображение дворовой территории с отображением текстового и визуального описания проекта  благоустройства дворовой территории и техническому оснащению площадок исходя из минимального и дополнительного перечней работ, с описанием работ и мероприятий, предлагаемых к выполнению, со сметным расчетом  стоимости работ исходя из единичных расценок. 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5. Разработка дизайн - проекта включает следующие стадии: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а) осмотр дворовой территории, предлагаемой к благоустройству, совместно с представителем заинтересованных лиц;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б) разработка дизайн - проекта;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в) согласование дизайн-проекта благоустройства дворовой территории многоквартирного дома с представителем заинтересованных лиц;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г) утверждение дизайн-проекта общественной комиссией.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бсуждение, согласование и утверждение дизайн-проекта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1. В целях обсуждения, согласования и утверждения дизайн-проекта благоустройства дворовой территории многоквартирного дома, заинтересованное лицо уведомляют уполномоченное лицо, придомовая территория которого включена в адресный перечень дворовых территорий программы, о готовности дизайн-проекта в течение трех рабочих дней со дня изготовления дизайн-проек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 Уполномоченное лицо рассматривает представленный дизайн-проект и в срок не превышающий 3 календарных дней с момента его получения представляет в МКУ «Управление жилищно-коммунального хозяйства Дальнереченского городского округа» согласованный дизайн-проект или мотивированные замеч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не урегулирования замечаний, МКУ «Управление жилищно-коммунального хозяйства Дальнереченского городского округа» передает дизайн-проект с замечаниями представителя заинтересованных лиц общественной комиссии для проведения обсуждения с участием представителя заинтересованных лиц и принятия решения по дизайн-проекту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 Утверждение дизайн-проекта благоустройства дворовой территории многоквартирного дома осуществляется общественной комиссией в течение трех рабочих дней со дня согласования дизайн-проекта дворовой территории многоквартирного дома уполномоченным лицом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ab/>
        <w:t>4. Дизайн - проект утверждается общественной комиссией, решение об утверждении оформляется в виде протокола заседания комисс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5. Протокол подписывается членами общественной комиссии, принявшими участие в заседании, и подлежит </w:t>
      </w:r>
      <w:r>
        <w:rPr>
          <w:rFonts w:eastAsia="Calibri"/>
          <w:sz w:val="26"/>
          <w:szCs w:val="26"/>
        </w:rPr>
        <w:t xml:space="preserve">размещению </w:t>
      </w:r>
      <w:r>
        <w:rPr>
          <w:sz w:val="26"/>
          <w:szCs w:val="26"/>
        </w:rPr>
        <w:t xml:space="preserve">на официальном интернет-сайте Дальнереченского городского округа: </w:t>
      </w:r>
      <w:hyperlink r:id="rId2">
        <w:r>
          <w:rPr>
            <w:rStyle w:val="InternetLink"/>
            <w:sz w:val="26"/>
            <w:szCs w:val="26"/>
          </w:rPr>
          <w:t>http://dalnerokrug.ru/</w:t>
        </w:r>
      </w:hyperlink>
      <w:r>
        <w:rPr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отокол составляется в 2 экземплярах, один из которых остается в общественной комиссии, второй экземпляр направляется в МКУ «Управление ЖКХ ДГО» для подготовки проекта постановления администрации Дальнереченского городского округа об утверждении программы, включающего, в том числе перечень работ предлагаемых к выполнению на территории городского пар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30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8</w:t>
      </w:r>
    </w:p>
    <w:p>
      <w:pPr>
        <w:pStyle w:val="Normal"/>
        <w:ind w:firstLine="53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жден </w:t>
      </w:r>
    </w:p>
    <w:p>
      <w:pPr>
        <w:pStyle w:val="Normal"/>
        <w:ind w:firstLine="53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ind w:left="5300" w:hanging="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ind w:left="5300" w:hanging="0"/>
        <w:jc w:val="both"/>
        <w:rPr>
          <w:sz w:val="26"/>
          <w:szCs w:val="26"/>
        </w:rPr>
      </w:pPr>
      <w:r>
        <w:rPr>
          <w:sz w:val="26"/>
          <w:szCs w:val="26"/>
        </w:rPr>
        <w:t>от 22 августа  2017 г.   № 654</w:t>
      </w:r>
    </w:p>
    <w:p>
      <w:pPr>
        <w:pStyle w:val="Default"/>
        <w:ind w:firstLine="10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</w:t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работки, обсуждения с заинтересованными лицами и утверждения </w:t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зайн-проекта благоустройства территории общего пользования и </w:t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зайн-проекта обустройства места массового отдыха населения</w:t>
      </w:r>
    </w:p>
    <w:p>
      <w:pPr>
        <w:pStyle w:val="Default"/>
        <w:ind w:firstLine="10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1. Настоящий порядок устанавливает процедуру разработки, обсуждения с заинтересованными лицами и утверждения дизайн-проектов благоустройства территории общего пользования и обустройства места массового отдыха населения, включаемых в муниципальную программу «Формирование современной городской среды Дальнереченского городского округа» на 2018-2022 годы (далее – Порядок).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>2. В дизайн-проекты благоустройства территории общего пользования и обустройства городского парка включается текстовое и визуальное описание проекта с учетом концепции проекта и перечня, в том числе визуализированного, элементов благоустройства, предполагаемых к размещению на соответствующей территории. Содержание дизайн-проекта зависит от вида и состава планируемых работ. Это может быть как проектная, сметная документация, так и упрощенный вариант в виде изображения территории общего пользования и городского парка с описанием работ и мероприятий, предлагаемых к выполнению.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Разработка дизайн-пректа обеспечивается администрацией Дальнереченского городского округа с учетом нормативов градостроительного проектирования.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>4. Общественное обсуждение дизайн-проектов благоустройства территории общего пользования, перечня мероприятий по благоустройству территории общего пользования и  обустройству городского парка, подлежащих реализации в 2017 году, организуется и проводится администрацией  Дальнереченского городского округа. Проведение мероприятий по благоустройству территории общего пользования и мероприятий по обустройству городского парка предполагает  их осуществление с учетом необходимости обеспечения физической, пространственной и информационной доступности общественных пространств для инвалидов и других маломобильных групп населения.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 xml:space="preserve">5. Общественное обсуждение осуществляется в отношении дизайн-проектов благоустройства территории общего пользования и обустройства городского парка, разработанных по результатам рассмотрения предложений граждан и организаций о выборе территории общего пользования и мероприятий по обустройству  городского парка в 2018 году. 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Общественное обсуждение дизайн-проектов благоустройства территории общего пользования и перечня мероприятий по обустройству городского парка, подлежащих реализации в 2018 году, осуществляется путем размещения на официальном интернет-сайте Дальнереченского городского округа.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 xml:space="preserve">7. Для организации общественного обсуждения дизайн-проектов благоустройства территории общего пользования и перечня мероприятий по обустройству городского парка, подлежащих реализации в 2017 году, администрация Дальнереченского городского округа размещает на официальном сайте следующую информацию: 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1. Извещение о проведении общественного обсуждения дизайн–проектов благоустройства территории общего пользования и обустройства городского парка.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>7.2. Дизайн–проекты благоустройства территории общего пользования и обустройства городского парка.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 xml:space="preserve">8. Продолжительность проведения общественного обсуждения дизайн-проекта обустройства парка и перечня мероприятий по благоустройству городского парка должна составлять не менее 30 календарных дней. 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 xml:space="preserve">9. Предложения (замечания), поступившие в ходе общественного обсуждения дизайн-проектов благоустройства территории общего пользования и перечня мероприятий по обустройству городского парка носят рекомендательный характер. 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 xml:space="preserve">10. Общественная комиссия обобщает и анализирует предложения (замечания) к дизайн-проектам благоустройства территории общего пользования, обустройства городского парка и перечню мероприятий по обустройству городского парка, поступившие в рамках общественного обсуждения. 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1. Дизайн-проект утверждается общественной комиссией, решение об утверждении оформляется в виде протокола заседания комисс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2. Протокол подписывается членами общественной комиссии, принявшими участие в заседании, и подлежит </w:t>
      </w:r>
      <w:r>
        <w:rPr>
          <w:rFonts w:eastAsia="Calibri"/>
          <w:sz w:val="26"/>
          <w:szCs w:val="26"/>
        </w:rPr>
        <w:t xml:space="preserve">размещению </w:t>
      </w:r>
      <w:r>
        <w:rPr>
          <w:sz w:val="26"/>
          <w:szCs w:val="26"/>
        </w:rPr>
        <w:t xml:space="preserve">на официальном интернет-сайте Дальнереченского городского округа: </w:t>
      </w:r>
      <w:hyperlink r:id="rId3">
        <w:r>
          <w:rPr>
            <w:rStyle w:val="InternetLink"/>
            <w:sz w:val="26"/>
            <w:szCs w:val="26"/>
          </w:rPr>
          <w:t>http://dalnerokrug.ru/</w:t>
        </w:r>
      </w:hyperlink>
      <w:r>
        <w:rPr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отокол составляется в 2 экземплярах, один из которых остается в общественной комиссии, второй экземпляр направляется в МКУ «Управление ЖКХ ДГО» для подготовки проекта постановления администрации Дальнереченского городского округа об утверждении программы, включающего, в том числе перечень работ предлагаемых к выполнению на территории городского парка.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Default"/>
        <w:spacing w:before="0" w:after="7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10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41" w:hanging="432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unifont;Arial Unicode M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</w:pPr>
    <w:rPr>
      <w:rFonts w:eastAsia="Times New Roman" w:cs="Times New Roman"/>
      <w:kern w:val="0"/>
      <w:sz w:val="28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Batang;Arial Unicode MS"/>
      <w:color w:val="auto"/>
      <w:kern w:val="2"/>
      <w:sz w:val="20"/>
      <w:szCs w:val="24"/>
      <w:lang w:val="ru-RU" w:eastAsia="ko-KR" w:bidi="hi-IN"/>
    </w:rPr>
  </w:style>
  <w:style w:type="paragraph" w:styleId="1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widowControl/>
      <w:suppressAutoHyphens w:val="false"/>
      <w:spacing w:lineRule="exact" w:line="240" w:before="0" w:after="160"/>
      <w:ind w:firstLine="709"/>
    </w:pPr>
    <w:rPr>
      <w:rFonts w:ascii="Verdana" w:hAnsi="Verdana" w:eastAsia="Times New Roman" w:cs="Times New Roman"/>
      <w:kern w:val="0"/>
      <w:sz w:val="16"/>
      <w:szCs w:val="20"/>
      <w:lang w:bidi="ar-S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11">
    <w:name w:val=" 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lnerokrug.ru/" TargetMode="External"/><Relationship Id="rId3" Type="http://schemas.openxmlformats.org/officeDocument/2006/relationships/hyperlink" Target="http://dalnerokru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7:09:00Z</dcterms:created>
  <dc:creator>adm28</dc:creator>
  <dc:description/>
  <cp:keywords/>
  <dc:language>en-US</dc:language>
  <cp:lastModifiedBy>adm28</cp:lastModifiedBy>
  <cp:lastPrinted>2017-06-29T10:56:00Z</cp:lastPrinted>
  <dcterms:modified xsi:type="dcterms:W3CDTF">2017-09-05T06:19:00Z</dcterms:modified>
  <cp:revision>172</cp:revision>
  <dc:subject/>
  <dc:title/>
</cp:coreProperties>
</file>