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 2017 г.                   г. Дальнереченск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 Дальнереченского городского округа» на 2018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В целях организации мероприятий по благоустройству территорий Дальнереченского городского округа, на основании Федерального закона от 06 октября 2003 года № 131 – ФЗ «Об общих принципах организации местного самоуправления в Российской Федерации», постановления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и муниципальных программ формирования современной городской среды»,  постановления администрации Дальнереченского городского округа от 10 октября 2013 года № 1246 «Об утверждении порядка разработки, реализации и оценки эффектив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программ администрации Дальнереченского округа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jc w:val="both"/>
        <w:rPr>
          <w:szCs w:val="26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Формирование современной городской среды Дальнереченского городского округа» на 2018-2022 годы (прилагается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тделу муниципальной службы, кадров и делопроизводства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заместителя  главы  администрации  Дальнереченского городского округа Черных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25:00Z</dcterms:created>
  <dc:creator>user25</dc:creator>
  <dc:description/>
  <cp:keywords/>
  <dc:language>en-US</dc:language>
  <cp:lastModifiedBy>adm28</cp:lastModifiedBy>
  <cp:lastPrinted>2017-03-11T09:03:00Z</cp:lastPrinted>
  <dcterms:modified xsi:type="dcterms:W3CDTF">2017-08-14T23:59:00Z</dcterms:modified>
  <cp:revision>129</cp:revision>
  <dc:subject/>
  <dc:title> </dc:title>
</cp:coreProperties>
</file>