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ЧЁТ - 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 август  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768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171"/>
        <w:gridCol w:w="992"/>
        <w:gridCol w:w="716"/>
        <w:gridCol w:w="135"/>
        <w:gridCol w:w="945"/>
        <w:gridCol w:w="47"/>
        <w:gridCol w:w="1134"/>
        <w:gridCol w:w="1701"/>
        <w:gridCol w:w="1134"/>
        <w:gridCol w:w="1206"/>
        <w:gridCol w:w="360"/>
        <w:gridCol w:w="702"/>
        <w:gridCol w:w="558"/>
        <w:gridCol w:w="9"/>
        <w:gridCol w:w="711"/>
        <w:gridCol w:w="900"/>
        <w:gridCol w:w="18"/>
        <w:gridCol w:w="72"/>
        <w:gridCol w:w="1170"/>
      </w:tblGrid>
      <w:tr>
        <w:trPr/>
        <w:tc>
          <w:tcPr>
            <w:tcW w:w="20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*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right="-7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дети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молодёж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взрослы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о за пери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 w:eastAsia="ru-RU"/>
              </w:rPr>
              <w:t>#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right="-7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right="-7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#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right="-7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2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рограм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#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щания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right="-7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right="-7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right="-7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right="-7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5768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чреждения культуры Дальнереченского городского округа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К «Восток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К «Космос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уб с. Лаз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К им. Сибирце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Б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Ш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68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дел молодёжной политики, культуры и спорта администрации Дальнереченского городского округа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ёжная полити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68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и</w:t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ы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ёты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right="-7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ценарии</w:t>
            </w:r>
          </w:p>
        </w:tc>
        <w:tc>
          <w:tcPr>
            <w:tcW w:w="15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ые меропри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 w:eastAsia="ru-RU"/>
              </w:rPr>
              <w:t>#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ные услуг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 w:eastAsia="ru-RU"/>
              </w:rPr>
              <w:t>#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right="-7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/>
        <w:tc>
          <w:tcPr>
            <w:tcW w:w="15768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right="-9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чреждения культуры Дальнереченского городского округа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К «Восток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К «Космос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уб с. Лаз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К им. Сибирце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Б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ровальные работа выдача платной литератур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0,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Ш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68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дел молодёжной политики, культуры и спорта администрации Дальнереченского городского округа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ёжная полити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еденные библиотеками МБУ «ЦБ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август 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701"/>
        <w:gridCol w:w="1418"/>
        <w:gridCol w:w="16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уппа чит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присут-ствующ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элементом электронной презентации «Сказки Дальнего Востока» (Всемирный день коренных народов ми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лаге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й, шк.№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ая библиотека ул. Ленина 71-б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«Книга и спорт – движение вперед» (День физкультур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Ц «Надеж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Центральная, 11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 информации «Хиросима: как это было» (Всемирный день за запрещение ядерного оруж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Груше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. Лазо, 36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туальная экскурсия «Жизнь животных зоопар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сад «Дюймово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нина 71-б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ое – путешествие Маленькие чудеса большой прир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Ц «Надеж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й календарь «Мастер слова – В. Катаев» (120 лет со дня рождения пис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№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Ла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алинина, 4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Если хочешь быть здоров, закаляйся!» (День физкультур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7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Ясная, 11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ные встречи «Чтобы вырасти здоровым, энергичным и толковым» (День физкультур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Груше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. Лазо, 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– путешествие «Тропинками по родному кра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Ц «Надеж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Центральная, 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викторина «Королевство Виталия Губарева» (105лет со дня рождения В.Г. Губаре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сад «Дюймово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нина 71-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ое путешествие «Старейший заповедник на дальнем Востоке» («Кедровая падь», «Дальневосточный морской заповедни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7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Ясная, 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й час «Яблоневый спас: обряды, трад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е объединение «Гор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Груше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. Лазо, 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й час «Подружитесь с книгами Бориса Житкова» (135 лет со дня рождения пис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Ц «Надеж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у книжной выставки «Гордо реет флаг державный» (День государственного флага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нина 71-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риотический час «Наш любимый триколор» (День государственного флага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7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Ясная, 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 информации «Символы Российской государственности» (День государственного флага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Груше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. Лазо, 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«Гордо реет флаг державный» День государственного флага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и с ограниченными возможност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№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Ла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алинина, 4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- презентация  «С гордостью о фла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Ц «Надеж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й час «Овеянные славою флаг наш и герб» (День государственного флага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6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Некрасова, 6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«Путешествие по тропинкам Примор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№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Ла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алинина, 4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 - игровой час !Удивительные каникулы заканчивают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у книжной выставки «Флаг наш и ге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Некрасова, 6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Зеленый двор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-филиал 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Некрасова,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ст МБУ «ЦБС»                                                         Н.В. Самсон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23:36:00Z</dcterms:created>
  <dc:creator>User</dc:creator>
  <dc:description/>
  <cp:keywords/>
  <dc:language>en-US</dc:language>
  <cp:lastModifiedBy>Библиотека</cp:lastModifiedBy>
  <cp:lastPrinted>2017-04-26T13:52:00Z</cp:lastPrinted>
  <dcterms:modified xsi:type="dcterms:W3CDTF">2017-08-25T06:23:00Z</dcterms:modified>
  <cp:revision>182</cp:revision>
  <dc:subject/>
  <dc:title/>
</cp:coreProperties>
</file>