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 сентября в библиотеке – филиале №7 для участников клуба «Вдохновение» при была проведена беседа – диалог «Страницы истории», где речь шла о наших земляках, выполнявших свой интернациональный и союзнический долг  по освобождению Китая  от японских захватчиков. Слушателям был представлен фото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9155" cy="445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22:00Z</dcterms:created>
  <dc:creator>lazo</dc:creator>
  <dc:description/>
  <dc:language>en-US</dc:language>
  <cp:lastModifiedBy/>
  <dcterms:modified xsi:type="dcterms:W3CDTF">2016-09-09T00:1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