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а  «Космос» село Грушевое за период работы                                                                   с 06.07.2020г. по 12.07.2020г.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rFonts w:eastAsia="Calibri" w:cs="Calibri"/>
          <w:color w:val="000000"/>
          <w:sz w:val="28"/>
          <w:szCs w:val="28"/>
          <w:shd w:fill="FFFFFF" w:val="clear"/>
        </w:rPr>
        <w:t xml:space="preserve">   </w:t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8.07.2020г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>фотовыставка «День ромаш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 июля в России отмечают День семьи, любви и верности. Это день памяти святых Петра и Февронии из города Мурома, жизнь которых- воплощение идеалов супружества, благочестия и люб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ья- самое главное в жизни человека, тот маленький мир, в котором ему дышится легко и свободно, где всё привычно и дор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праздник легко и уверенно шагает по стране, стуча в каждую дверь, в крепкие дружные семьи, где его ждут и где для него открыты верные любящие серд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мволом этого праздника выбрана ромашка- знак любви и не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330325</wp:posOffset>
            </wp:positionH>
            <wp:positionV relativeFrom="margin">
              <wp:posOffset>4201795</wp:posOffset>
            </wp:positionV>
            <wp:extent cx="2568575" cy="1908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96570</wp:posOffset>
            </wp:positionH>
            <wp:positionV relativeFrom="margin">
              <wp:posOffset>4013835</wp:posOffset>
            </wp:positionV>
            <wp:extent cx="1826895" cy="21602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трудники клуба предложили всем принять участи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фотовыставке «День ромашки», сделав объявление в закрытую группу </w:t>
      </w:r>
      <w:r>
        <w:rPr>
          <w:rFonts w:cs="Times New Roman" w:ascii="Times New Roman" w:hAnsi="Times New Roman"/>
          <w:sz w:val="28"/>
          <w:szCs w:val="28"/>
          <w:lang w:val="en-US"/>
        </w:rPr>
        <w:t>Wats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р.На предложение откликнулись и ребята, и взрослые,  отправив  много фотографий, сделанных  во дворах около клумб, с букетом в руках и даже на ромашковом п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940810</wp:posOffset>
            </wp:positionH>
            <wp:positionV relativeFrom="margin">
              <wp:posOffset>4050030</wp:posOffset>
            </wp:positionV>
            <wp:extent cx="2536190" cy="21240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0.07.2020года. Приготовили и опубликовали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nstagram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журнал  «День приветствий». Работали с ребятами в закрытой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ats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р, получили интересные и позитивные фото с приветств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нь приветствий- это прекрасный день для дружеских приветствий, радостных эмоций и хорошего настроения. С позитивным настроением мы прсыпаемся с утра и чтобы нам с вами приятней было, мы приветствуем друг друга разными добрыми словами. Что мы можем сказать с теплотой в душе: «Доброе утро!», «Доброго здоровья!», «Добрый день!», «Здравствуйте!», «Приветсвую вас!» и ещё много- много нежных и ласков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2451735" cy="2451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3467100" cy="2447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5905500" cy="3655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55:00Z</dcterms:created>
  <dc:creator>User</dc:creator>
  <dc:description/>
  <cp:keywords/>
  <dc:language>en-US</dc:language>
  <cp:lastModifiedBy>User</cp:lastModifiedBy>
  <dcterms:modified xsi:type="dcterms:W3CDTF">2020-07-10T09:43:00Z</dcterms:modified>
  <cp:revision>17</cp:revision>
  <dc:subject/>
  <dc:title/>
</cp:coreProperties>
</file>