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уба  «Космос» село Грушевое за период работы                                                                   с 29.06.2020г. по 05.07.2020г.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8"/>
          <w:szCs w:val="28"/>
          <w:shd w:fill="FFFFFF" w:val="clear"/>
        </w:rPr>
      </w:pPr>
      <w:r>
        <w:rPr>
          <w:rFonts w:eastAsia="Calibri" w:cs="Calibri"/>
          <w:color w:val="000000"/>
          <w:sz w:val="28"/>
          <w:szCs w:val="28"/>
          <w:shd w:fill="FFFFFF" w:val="clear"/>
        </w:rPr>
        <w:t xml:space="preserve">   </w:t>
      </w: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 25 июня по 01 июля в клубе «Космос» </w:t>
      </w:r>
      <w:r>
        <w:rPr>
          <w:rFonts w:cs="Times New Roman" w:ascii="Times New Roman" w:hAnsi="Times New Roman"/>
          <w:sz w:val="28"/>
          <w:szCs w:val="28"/>
        </w:rPr>
        <w:t xml:space="preserve">работала избирательная комиссия - проходило голосование по поправкам в Конституции Российской Федера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01 июля в 8-00 утра, как обычно, в положенное время открылся избирательный участок в клубе и избирательная комиссия продолжила  свою работу. Начался завершающий день  голосования по поправкам в Конституции 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Голосование по поправкам в Конституции – важное событие для жителей всей страны, также это важно и для жителей села Грушевое, потому что они - частица  большого нашего государства. Грушевские жители не остались в стороне от столь значимого мероприятия. Все сознательное население села пришло проголосоват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оссия будет идти путем процветания, свободы, развития. Ценности, традиции, суверенитет и государственная целостность – это фундамент, на котором стоит наше государство. Поправки в Конституцию  предлагают укрепить этот фундамент. Закрепить защиту прав  и интересов граждан, социальные гарантии. Конституция - это мы. В конституции наша жизнь, жизнь родных и близких, будущее наших детей. Мы проголосовали за поправки в конституции,  мы сделали свой выбор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265" cy="2799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71065" cy="2799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70380" cy="2799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01.07.2020год.  Лето, лето - много света…Продолжается летняя пора. Пора радостная и по-детски замечательная, радует она нас ярким солнцем и теплыми деньками в перемежку с летним дождем. Лето – это прекрасная пора для отдыха и оздоровления детей. Лето – это время подвижных игр на воздухе, рисования,  детских забав. На протяжении многих лет в клубе «Космос» специалисты проводили интересные и необычные по форме проведения занятия и мероприятия во время летних каникул. Но в условиях пандемии коронавируса перешли на новые формы работы. С подписчиками в закрытой группе </w:t>
      </w:r>
      <w:r>
        <w:rPr>
          <w:rFonts w:cs="Times New Roman" w:ascii="Times New Roman" w:hAnsi="Times New Roman"/>
          <w:sz w:val="28"/>
          <w:szCs w:val="28"/>
          <w:lang w:val="en-US"/>
        </w:rPr>
        <w:t>Wats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р прошло мероприятие </w:t>
      </w:r>
      <w:r>
        <w:rPr>
          <w:rFonts w:cs="Times New Roman" w:ascii="Times New Roman" w:hAnsi="Times New Roman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Улыбнись, Планета! В объективе – лето! Сотрудники клуба пригласили принять участие в </w:t>
      </w:r>
      <w:r>
        <w:rPr>
          <w:rFonts w:cs="Times New Roman" w:ascii="Times New Roman" w:hAnsi="Times New Roman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sz w:val="28"/>
          <w:szCs w:val="28"/>
        </w:rPr>
        <w:t>фотовыставке «Праздник солнечного лета» и поделиться со всеми веселым летним настроением, прислав  яркие фото летних картинок.</w:t>
        <w:br/>
        <w:t>Дети и даже взрослые присылали картинки лета и летнего отдыха детей. Настя Рыжакина прислала удивительной красоты картинки- речку Малиновку с ромашками и клевером на берегу и дорогу с высокими соснами по сторонам. Лето – это чудесное время года!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265" cy="2066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85925" cy="2066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00250" cy="2066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03.07.2020год. Провели </w:t>
      </w:r>
      <w:r>
        <w:rPr>
          <w:rFonts w:cs="Times New Roman" w:ascii="Times New Roman" w:hAnsi="Times New Roman"/>
          <w:sz w:val="28"/>
          <w:szCs w:val="28"/>
          <w:lang w:val="en-US"/>
        </w:rPr>
        <w:t>onlin</w:t>
      </w:r>
      <w:r>
        <w:rPr>
          <w:rFonts w:cs="Times New Roman" w:ascii="Times New Roman" w:hAnsi="Times New Roman"/>
          <w:sz w:val="28"/>
          <w:szCs w:val="28"/>
        </w:rPr>
        <w:t xml:space="preserve">ефотовыставку «Нетающее мороженое»,  сделав объявление в закрытую группу </w:t>
      </w:r>
      <w:r>
        <w:rPr>
          <w:rFonts w:cs="Times New Roman" w:ascii="Times New Roman" w:hAnsi="Times New Roman"/>
          <w:sz w:val="28"/>
          <w:szCs w:val="28"/>
          <w:lang w:val="en-US"/>
        </w:rPr>
        <w:t>Wats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р о проведении </w:t>
      </w:r>
      <w:r>
        <w:rPr>
          <w:rFonts w:cs="Times New Roman" w:ascii="Times New Roman" w:hAnsi="Times New Roman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sz w:val="28"/>
          <w:szCs w:val="28"/>
        </w:rPr>
        <w:t xml:space="preserve"> фотовыставки «Нетающее мороженое». Мероприятие получилось с информационным направлением, познавательное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ы знаете когда, где и кем был придуман рецепт приготовления мороженого. Известно только, что ягоды и фрукты в снегу замораживали еще во времена Александра Македонского. За снегом в горы отправляли рабов, которых специально тренировали для быстрого бега — чтобы снег не успел растаять. Конечно, мороженым в современном понимании этого слова лакомства древних эллинов нельзя было назвать — это были скорее остуженные фрукты с мелко наструганным сладким льдом, замороженные сиропы, отвары и соки, щербеты и фруктовый ле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В 1295 году Марко Поло привез в Европу рецепт неизвестного тогда десерта, для охлаждения которого использовали не только снег и лед, но и селитру. Продукт в формочке помещался в воду или в лед вместе с солью. После этого внутреннюю и внешнюю формы начинали вращать, что способствовало более быстрому замораживанию продукта без образования крупных кристаллов. Это блюдо сразу же стало популярным, и без мороженого не обходился ни один торжественный обед, как при дворце, так и у аристократов.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А сколько существует видов мороженого, наверное, никто не скажет. Каждый день появляется что-то новенькое!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Итак, мороженое "бурито". Суть приготовления мороженого заключается в том, что 3 ложки мороженого заворачиваются в сладкую вату. Только представьте, мороженое в сладкой вате, прямо рай для сладкоежек!                                                                                                                                                              Необычное и очень крутое мороженое под названием "Galaxy" . Это мороженое - просто космос! Мороженое "Галактика" считается одним из самых красивых и изысканных лакомств в мире. Когда пользователь Инстаграма по имени Ли Чен Пен показал своё детище в 2016 году, оно взорвало интернет. Ли решил объединить красоту галактики со своим любимым десертом. Однако, он так и не поделился рецептом. Поэтому самим тако мороженое сделать не получится.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ть мороженое "спагетти", светящееся в темноте мороженое,  есть нетающее мороженое.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о главное - мороженое очень вкусное, и его мы с удовольствием поедаем и в летнюю жару и даже в зимнюю стужу.</w:t>
      </w:r>
      <w:bookmarkStart w:id="0" w:name="_GoBack"/>
      <w:bookmarkEnd w:id="0"/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2860" cy="2371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19425" cy="2372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580380" cy="2571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character" w:styleId="Initialletter">
    <w:name w:val="initial-letter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55:00Z</dcterms:created>
  <dc:creator>User</dc:creator>
  <dc:description/>
  <cp:keywords/>
  <dc:language>en-US</dc:language>
  <cp:lastModifiedBy>User</cp:lastModifiedBy>
  <dcterms:modified xsi:type="dcterms:W3CDTF">2020-07-05T15:07:00Z</dcterms:modified>
  <cp:revision>14</cp:revision>
  <dc:subject/>
  <dc:title/>
</cp:coreProperties>
</file>