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ведении культурно-массовых мероприятий в клубе "Космос"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Грушевое за период с 13.05.2019г.  по 19.05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4 мая в клубе «Космос» была организована выставка рисунков под названием «Моя семь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7 мая в клубе прошло мероприятие к Международному дню семьи для семейного клуба «Радуга» (мама и ребенок). Проведена развлекательная программа «Вместе быть - такое счастье». Цель мероприятия: расширить представления детей о семье как величайшей общечеловеческой ценности, показать, что мир в семье - главное условие благополучия, счастья и здоровья всех членов семьи, также содействовать сближению родителей и детей посредством включения в совместную творческую деятельность, а у родителей поддерживать интерес к делам их детей. Мероприятие было подготовлено совместно с библиотекой. Началось оно с квест - игры «По дорогам сказки», подготовленное библиотекой. Дети и родители, разделившись на 2 группы и выполняли задания, которые были указаны на путеводителе. Всего было несколько этапов-станций: «Музей сказочных предметов», «По дорогам сказки» и другие. И мамы, и дети дружно отвечали на вопросы, переходя от одной станции к другой. После выполнения всех заданий были подведены итоги квест-игры, названы победители.                    Затем всех и победителей и проигравших ждал сладкий стол. Все угощались чаем с пирогами и сладостями и еще поучаствовали в конкурсах, которые для них подготовили работники клуба. Опять все были разделены на 2 команды. Всем предстояло участие в четырех конкурсах: «Народная мудрость гласит» - команды говорили начало пословицы о семье, а соперники заканчивали ее. Еще был конкурс только для мальчиков «Знают наши мальчики». Мальчики называли для чего </w:t>
      </w:r>
      <w:commentRangeStart w:id="0"/>
      <w:r>
        <w:rPr>
          <w:sz w:val="28"/>
          <w:szCs w:val="28"/>
        </w:rPr>
        <w:t>нужна</w:t>
      </w:r>
      <w:r>
        <w:rPr>
          <w:rStyle w:val="Style16"/>
          <w:rFonts w:cs="Calibri" w:ascii="Calibri" w:hAnsi="Calibri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дрель, сколько человек в футбольной команде, как расположены цвета Российского флага. В конкурсе «Знают наши мамы» - вопросы были для мам о секретах домашней кухни, девочкам достались вопросы по сказкам. Мероприятие прошло весело и интересно.   И мамы, и дети с честью прошли все испы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Владимир Христофоров" w:date="2019-05-20T10:23:00Z" w:initials="ВХ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9:54:00Z</dcterms:created>
  <dc:creator>User</dc:creator>
  <dc:description/>
  <cp:keywords/>
  <dc:language>en-US</dc:language>
  <cp:lastModifiedBy>Владимир Христофоров</cp:lastModifiedBy>
  <dcterms:modified xsi:type="dcterms:W3CDTF">2019-05-19T23:24:00Z</dcterms:modified>
  <cp:revision>3</cp:revision>
  <dc:subject/>
  <dc:title/>
</cp:coreProperties>
</file>