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  о проведении культурно-массовых мероприятий в клубе "Космос"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Грушевое за период с 29.04.2019г.  по 05.05.20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и 27 апреля специалистами проведены   дискотеки для молод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 мая прошла праздничная концертно-игровая программа для жителей села под названием "Храните люди шар земной». В концертной программе приняли участие коллективы художественной самодеятельности клуба «Космос»: вокальные группы "Ивушка", "Непоседы" и солисты. Звучали песни, создающие весенний праздничный настрой. Зрители аплодисментами поддерживали артистов. Веселому праздничному настрою также способствовали игры и конкурсы, которые перемежались с музыкальными номерами. Все с удовольствием принимали участие в конкурсах «Трудотерапия», «Слово за слово», «Лихие наездники», «Робин Гуд», «Веревочка».  Весело проходили соревнования.   Мероприятие прошло ярко и насыщено. Всем пришедшим в этот день на праздник и всем участникам развлекательной программы стало как награда хорошие эмоции и позитивный настрой.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396" w:dyaOrig="42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8pt;height:210.8pt" filled="f" o:ole="">
            <v:imagedata r:id="rId3" o:title=""/>
          </v:shape>
          <o:OLEObject Type="Embed" ProgID="Word.Document.12" ShapeID="ole_rId2" DrawAspect="Content" ObjectID="_939423866" r:id="rId2"/>
        </w:objec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14040" cy="232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0845" cy="2205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0" cy="2199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1:09:00Z</dcterms:created>
  <dc:creator>User</dc:creator>
  <dc:description/>
  <cp:keywords/>
  <dc:language>en-US</dc:language>
  <cp:lastModifiedBy>Владимир Христофоров</cp:lastModifiedBy>
  <dcterms:modified xsi:type="dcterms:W3CDTF">2019-05-13T00:00:00Z</dcterms:modified>
  <cp:revision>3</cp:revision>
  <dc:subject/>
  <dc:title/>
</cp:coreProperties>
</file>