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уб "Космос" с. Грушевое  за период с 01.07.2018г. по 08.07.2018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1 июля для детей, участников клуба «Аленький цветочек» прошла игровая программа «Праздник рыжих».  Веселое настроение и много игровых моментов получили дети в этот день. В начале программы ведущая провела игру- разминку на внимание «Да-нет», где ребята с таким азартом хором произносили  слова «Да» и «Нет»,что стены клуба содрогались от их громких голосов. Так же весело прошёл конкурс «Музыкальная шкатулка», здесь ребята отгадывали мелодии из детских песен. Затем конкурсы продолжались один за другим: «Сказка, я тебя знаю», «На перегонки», «Рыжий и конопатый», «Доскажи пословицу». А закончилось мероприятие весёлой игрой «Колокольчик». Ведущая постаралась сделать так, чтобы все приняли участие в конкурсах и играх. Каждый из участников был отмечен сладким призо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июля для жителей села была проведена беседа   «Безопасность детей летом». Для всех присутствующих было сделано сообщение о том, какие опасности таит летний отдых. В сообщении были выделены некоторые правила, которые дети должны выполнять неукоснительно, от которых зависит их  здоровье и безопасность на воде, на дороге, в лесу, дома, на высоте. Также эта информация была размещена на информационном стенде для ознакомления с ней широкого круга посет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юля прошло мероприятие для детей «Друзья Робина Гуда». Ведущая мероприятия рассказала, кто был Робин Гуд, какими качествами он обладал: справедливый, честный, ловкий, что означало его имя, почему он всегда ходил в капюшоне. Затем начались соревнования на звание «Лучший друг Робина Гуда». Соревнования были не командные, а каждый за себя. Каждый участник соревнований старался показать себя с хорошей стороны. Все ребята хотели доказать, что они, как и Робин Гуд умеют метко стрелять, преодолевать препятствия. Были проведены такие конкурсы: «Меткий дротик», «Шляпо-мишень», «Многоборье». Все участники получили в награду сладости, но это не главное, главное все были названы друзьями Робина Г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3038475" cy="226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038475" cy="2268220"/>
                    </a:xfrm>
                    <a:prstGeom prst="rect">
                      <a:avLst/>
                    </a:prstGeom>
                  </pic:spPr>
                </pic:pic>
              </a:graphicData>
            </a:graphic>
          </wp:inline>
        </w:drawing>
      </w:r>
      <w:r>
        <w:rPr>
          <w:rFonts w:cs="Times New Roman" w:ascii="Times New Roman" w:hAnsi="Times New Roman"/>
          <w:sz w:val="28"/>
          <w:szCs w:val="28"/>
        </w:rPr>
        <w:drawing>
          <wp:inline distT="0" distB="0" distL="0" distR="0">
            <wp:extent cx="3006725" cy="224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006725" cy="224726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04 июля экологическая программа для детей «В гостях у Берендея». Мероприятие  носило познавательный характер,  способствующее формированию экологических знаний у детей. Ведущая пригласила детей «совершить путешествие» в лес, на полянку и к водоему.  Путешествие получилось интересное. Дети отвечали на вопросы викторины: что можно делать в лесу, у речки, а что нельзя,  какие птицы и животные живут там, о растениях и грибах, отгадывали загадки. С ребятами провели интересные подвижные игры на внимание  «Поймай кузнечика», «Хитрая лиса». Очень понравились детям дидактические игры «Чьи ножки бегали по дорожке», «Следопыты». Мероприятие получилось познавательным и весел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874645" cy="2148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874645" cy="2148840"/>
                    </a:xfrm>
                    <a:prstGeom prst="rect">
                      <a:avLst/>
                    </a:prstGeom>
                  </pic:spPr>
                </pic:pic>
              </a:graphicData>
            </a:graphic>
          </wp:inline>
        </w:drawing>
      </w:r>
      <w:r>
        <w:rPr>
          <w:rFonts w:cs="Times New Roman" w:ascii="Times New Roman" w:hAnsi="Times New Roman"/>
          <w:sz w:val="28"/>
          <w:szCs w:val="28"/>
        </w:rPr>
        <w:drawing>
          <wp:inline distT="0" distB="0" distL="0" distR="0">
            <wp:extent cx="2922905" cy="2190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922905" cy="21901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14650" cy="2178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914650" cy="2178685"/>
                    </a:xfrm>
                    <a:prstGeom prst="rect">
                      <a:avLst/>
                    </a:prstGeom>
                  </pic:spPr>
                </pic:pic>
              </a:graphicData>
            </a:graphic>
          </wp:inline>
        </w:drawing>
      </w:r>
      <w:r>
        <w:rPr>
          <w:rFonts w:cs="Times New Roman" w:ascii="Times New Roman" w:hAnsi="Times New Roman"/>
          <w:sz w:val="28"/>
          <w:szCs w:val="28"/>
        </w:rPr>
        <w:drawing>
          <wp:inline distT="0" distB="0" distL="0" distR="0">
            <wp:extent cx="2930525" cy="2190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930525" cy="21901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июля   «Следопыты, вперед!»- квест-игра для детей. Мероприятие проходило на улице. Игру- соревнование проводила ведущая в образе Пирата.  Все следующие  задания дети получали по мере выполнения предыдущего. За каждую победу участникам наносилась на лице полоска краской. Детям  было весело, было интересно. Мероприятие доставило детям радость. Оказывается столько забавных игр можно организовать в свободное время. Ведущая постаралась сделать так, чтобы все приняли участие в конкурсах и играх. Эта увлекательная программа заставила веселиться и играть всех , без исклю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июля детей села собрала в клубе квест-игра «В поисках волшебного сундука». </w:t>
      </w:r>
      <w:r>
        <w:rPr>
          <w:rFonts w:cs="Times New Roman" w:ascii="Times New Roman" w:hAnsi="Times New Roman"/>
          <w:sz w:val="28"/>
          <w:szCs w:val="28"/>
        </w:rPr>
        <w:drawing>
          <wp:inline distT="0" distB="0" distL="0" distR="0">
            <wp:extent cx="2863215"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2863215" cy="2133600"/>
                    </a:xfrm>
                    <a:prstGeom prst="rect">
                      <a:avLst/>
                    </a:prstGeom>
                  </pic:spPr>
                </pic:pic>
              </a:graphicData>
            </a:graphic>
          </wp:inline>
        </w:drawing>
      </w:r>
      <w:r>
        <w:rPr>
          <w:rFonts w:cs="Times New Roman" w:ascii="Times New Roman" w:hAnsi="Times New Roman"/>
          <w:sz w:val="28"/>
          <w:szCs w:val="28"/>
        </w:rPr>
        <w:drawing>
          <wp:inline distT="0" distB="0" distL="0" distR="0">
            <wp:extent cx="2811145" cy="2100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2811145" cy="210058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Квест-игра- одна из любимых игровых форм для организации детского досуга как для организаторов мероприятий так для самих детей.  Все квест-игры сочиняются  под конкретные условия и конкретных детей, но я вас хочу обрадовать - такая игра порой корректируется в ходе ее  проведения, из-за возникающих непредвиденных ситуаций. Началось все с того, что ведущая рассказала историю о пиратах, и пиратских сокровищах. И  вот ребятам предстоит отыскать сундук с сокровищами. Еще ребятам были даны рекомендации, как себя вести в ходе поисков сундука: действовать слажено, читать информацию внимательно, не нарушать правила, при затруднении обращаться к кураторам (организаторам игры) .  Чтобы дети не мешали друг другу и все принимали участие в поисках клада их разбили на маленькие группы.  Но с чего начать? На столбе на площадке ребята увидели листок – это и было начало поиска. На листке прочитали загадку, где  возможно, можно найти ключ от сундука. Но отгадав загадку и найдя ключ (он оказывается был у дверей ФАПа ), выясняется что это еще не все, далее надо перейти на следующий этап поиска,  отгадать очередную загадку и найтя еще ключ , отправиться на поиски сундука. Всего было 9 этапов  и ключи с заданиями были спрятаны по всей клубной территории  и в клубе: под березой, за памятником, на столбе, в воздушном шаре на дереве, в клумбе, на крыльце у куратора, в библиотеке.  Библиотека была заключительным этапом поисков сундука. Библиотекарь Лариса Николаевна тоже приготовила для детей испытание. После того, как задание было выполнено, ребята получили ключ очередной, а чтобы облегчить им поиски,  Лариса Николаевна дала волшебный клубок, который приведет к заветному сундуку. По ниточке от клубка ребята быстро пришли в комнату, где и нашли заветный сундук. Подобрав нужный ключ, открыли крышку сундука. А там оказались угощения для всех искателей клада. Дети были ужасно огорчены, что все нашлось так быстро, потому что хотели бегать еще. Попросили еще устроить поиски клада.</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34970" cy="2190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2934970" cy="2190115"/>
                    </a:xfrm>
                    <a:prstGeom prst="rect">
                      <a:avLst/>
                    </a:prstGeom>
                  </pic:spPr>
                </pic:pic>
              </a:graphicData>
            </a:graphic>
          </wp:inline>
        </w:drawing>
      </w:r>
      <w:r>
        <w:rPr>
          <w:rFonts w:cs="Times New Roman" w:ascii="Times New Roman" w:hAnsi="Times New Roman"/>
          <w:sz w:val="28"/>
          <w:szCs w:val="28"/>
        </w:rPr>
        <w:drawing>
          <wp:inline distT="0" distB="0" distL="0" distR="0">
            <wp:extent cx="3098165" cy="2315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098165" cy="2315845"/>
                    </a:xfrm>
                    <a:prstGeom prst="rect">
                      <a:avLst/>
                    </a:prstGeom>
                  </pic:spPr>
                </pic:pic>
              </a:graphicData>
            </a:graphic>
          </wp:inline>
        </w:drawing>
      </w:r>
      <w:r>
        <w:rPr>
          <w:rFonts w:cs="Times New Roman" w:ascii="Times New Roman" w:hAnsi="Times New Roman"/>
          <w:sz w:val="28"/>
          <w:szCs w:val="28"/>
        </w:rPr>
        <w:drawing>
          <wp:inline distT="0" distB="0" distL="0" distR="0">
            <wp:extent cx="2934970" cy="2190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2934970" cy="21901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6710" cy="2151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2886710" cy="2151380"/>
                    </a:xfrm>
                    <a:prstGeom prst="rect">
                      <a:avLst/>
                    </a:prstGeom>
                  </pic:spPr>
                </pic:pic>
              </a:graphicData>
            </a:graphic>
          </wp:inline>
        </w:drawing>
      </w:r>
      <w:r>
        <w:rPr>
          <w:rFonts w:cs="Times New Roman" w:ascii="Times New Roman" w:hAnsi="Times New Roman"/>
          <w:sz w:val="28"/>
          <w:szCs w:val="28"/>
        </w:rPr>
        <w:drawing>
          <wp:inline distT="0" distB="0" distL="0" distR="0">
            <wp:extent cx="2846705"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46705" cy="21278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20"/>
          <w:tab w:val="left" w:pos="851" w:leader="none"/>
        </w:tabs>
        <w:spacing w:before="0" w:after="0"/>
        <w:jc w:val="both"/>
        <w:rPr>
          <w:sz w:val="28"/>
          <w:szCs w:val="28"/>
        </w:rPr>
      </w:pPr>
      <w:r>
        <w:rPr>
          <w:sz w:val="28"/>
          <w:szCs w:val="28"/>
        </w:rPr>
        <w:t xml:space="preserve">           </w:t>
      </w:r>
      <w:r>
        <w:rPr>
          <w:sz w:val="28"/>
          <w:szCs w:val="28"/>
        </w:rPr>
        <w:t>06 июля «День Ивана Купала»- фольклорный праздник клуба «Радуга» (</w:t>
      </w:r>
      <w:r>
        <w:rPr/>
        <w:t xml:space="preserve"> </w:t>
      </w:r>
      <w:r>
        <w:rPr>
          <w:sz w:val="28"/>
          <w:szCs w:val="28"/>
        </w:rPr>
        <w:t xml:space="preserve">мама и ребенок). Мероприятие организовано совместно с библиотекой. Цель данного мероприятия: формирование ценности доброжелательных семейных отношений средствами игр, конкурсов, песен, знакомства с народными обычаями, играми. Воспитывать у детей осознание собственного участия в создании тёплых семейных отношений, развивать интерес к народным праздникам.  Мероприятие проходило вечером на берегу водоема села Грушевое. Ведущие познакомили собравшихся детей и родителей с традициями, обычаями праздника. Основные обряды этого дня связаны с огнем, водой и травами. Мамы и дети лентами цветными берёзку украшали, желание загадывали. Ведущие провёли игры праздничные,  рассказали легенды этого праздника: о цветущем папоротнике, о играх русалок, о проказах водяного. </w:t>
      </w:r>
    </w:p>
    <w:p>
      <w:pPr>
        <w:pStyle w:val="Style17"/>
        <w:spacing w:before="0" w:after="0"/>
        <w:jc w:val="both"/>
        <w:rPr/>
      </w:pPr>
      <w:r>
        <w:rPr>
          <w:sz w:val="28"/>
          <w:szCs w:val="28"/>
        </w:rPr>
        <w:t>Прослушав информацию о том, для чего предки прыгали через костер, решили попробовать  прыгать через костёр. Мальчикам прыгать через костер понравилось. Потом всем захотелось испытать себя на удачу и везение- погадать. Игроки  вытаскивали из мешочка карточку и читали шуточные предсказания.  В день Ивана Купалы все традиции имеют тесную связь с водой. Самый распространенный из обрядов, дошедших до наших дней — обливание водой прохожих. Но обливаться водой не стали из-за прохладной погоды, а поиграли в игру «Водяной». Игра понравилась и мамам и детям. Потом все сидели у костра, наблюдали, как красиво над водой поднимается туман, как светлячки появляются из темноты.  А потом счастливые и довольные все расходились по домам, благодаря за такой волшебный вечер организаторов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3042285" cy="2277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042285" cy="2277110"/>
                    </a:xfrm>
                    <a:prstGeom prst="rect">
                      <a:avLst/>
                    </a:prstGeom>
                  </pic:spPr>
                </pic:pic>
              </a:graphicData>
            </a:graphic>
          </wp:inline>
        </w:drawing>
      </w:r>
      <w:r>
        <w:rPr>
          <w:rFonts w:cs="Times New Roman" w:ascii="Times New Roman" w:hAnsi="Times New Roman"/>
          <w:sz w:val="28"/>
          <w:szCs w:val="28"/>
        </w:rPr>
        <w:drawing>
          <wp:inline distT="0" distB="0" distL="0" distR="0">
            <wp:extent cx="3046095" cy="2277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046095" cy="227711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3010535" cy="2247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010535" cy="2247265"/>
                    </a:xfrm>
                    <a:prstGeom prst="rect">
                      <a:avLst/>
                    </a:prstGeom>
                  </pic:spPr>
                </pic:pic>
              </a:graphicData>
            </a:graphic>
          </wp:inline>
        </w:drawing>
      </w:r>
      <w:r>
        <w:rPr>
          <w:rFonts w:cs="Times New Roman" w:ascii="Times New Roman" w:hAnsi="Times New Roman"/>
          <w:sz w:val="28"/>
          <w:szCs w:val="28"/>
        </w:rPr>
        <w:drawing>
          <wp:inline distT="0" distB="0" distL="0" distR="0">
            <wp:extent cx="2962910" cy="2211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2962910" cy="2211070"/>
                    </a:xfrm>
                    <a:prstGeom prst="rect">
                      <a:avLst/>
                    </a:prstGeom>
                  </pic:spPr>
                </pic:pic>
              </a:graphicData>
            </a:graphic>
          </wp:inline>
        </w:drawing>
      </w:r>
      <w:r>
        <w:rPr>
          <w:rFonts w:cs="Times New Roman" w:ascii="Times New Roman" w:hAnsi="Times New Roman"/>
          <w:sz w:val="28"/>
          <w:szCs w:val="28"/>
        </w:rPr>
        <w:drawing>
          <wp:inline distT="0" distB="0" distL="0" distR="0">
            <wp:extent cx="2946400" cy="2199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2946400" cy="21990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8 июля «День семьи , любви и верности»- конкурсная игровая программа для детей и участников клуба «Сударушка». Ребята познакомились с историей праздника. Дети на протяжении всей программы играли в разные игры и участвовали в конкурсах «Уборка квартиры», «Золушка», «В одной связке», «Шляпа добрых слов» и других. После игр ведущая рассказала, о том, что символом этого совсем молодого праздника утверждена ромашка, потому как ромашка – это символ любви, верности и чистоты. И провела мастер-класс по изготовлению ромашки. С ребятами и взрослыми была организована небольшая акция «Ромашка пожеланий». Очаровашку-ромашку все собравшиеся с пожеланиями любви и взаимопонимания сделали совместно, вложив частицу любви, нежности и тепла.</w:t>
        <w:b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30830" cy="2115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2830830" cy="2115820"/>
                    </a:xfrm>
                    <a:prstGeom prst="rect">
                      <a:avLst/>
                    </a:prstGeom>
                  </pic:spPr>
                </pic:pic>
              </a:graphicData>
            </a:graphic>
          </wp:inline>
        </w:drawing>
      </w:r>
      <w:r>
        <w:rPr>
          <w:rFonts w:cs="Times New Roman" w:ascii="Times New Roman" w:hAnsi="Times New Roman"/>
          <w:sz w:val="28"/>
          <w:szCs w:val="28"/>
        </w:rPr>
        <w:drawing>
          <wp:inline distT="0" distB="0" distL="0" distR="0">
            <wp:extent cx="2982595" cy="2228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2982595" cy="2228850"/>
                    </a:xfrm>
                    <a:prstGeom prst="rect">
                      <a:avLst/>
                    </a:prstGeom>
                  </pic:spPr>
                </pic:pic>
              </a:graphicData>
            </a:graphic>
          </wp:inline>
        </w:drawing>
      </w:r>
      <w:r>
        <w:rPr>
          <w:rFonts w:cs="Times New Roman" w:ascii="Times New Roman" w:hAnsi="Times New Roman"/>
          <w:sz w:val="28"/>
          <w:szCs w:val="28"/>
        </w:rPr>
        <w:drawing>
          <wp:inline distT="0" distB="0" distL="0" distR="0">
            <wp:extent cx="2918460" cy="2181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2918460" cy="2181225"/>
                    </a:xfrm>
                    <a:prstGeom prst="rect">
                      <a:avLst/>
                    </a:prstGeom>
                  </pic:spPr>
                </pic:pic>
              </a:graphicData>
            </a:graphic>
          </wp:inline>
        </w:drawing>
      </w:r>
      <w:r>
        <w:rPr>
          <w:rFonts w:cs="Times New Roman" w:ascii="Times New Roman" w:hAnsi="Times New Roman"/>
          <w:sz w:val="28"/>
          <w:szCs w:val="28"/>
        </w:rPr>
        <w:drawing>
          <wp:inline distT="0" distB="0" distL="0" distR="0">
            <wp:extent cx="2982595" cy="2226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2982595" cy="22263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23:43:00Z</dcterms:created>
  <dc:creator>User</dc:creator>
  <dc:description/>
  <cp:keywords/>
  <dc:language>en-US</dc:language>
  <cp:lastModifiedBy>123</cp:lastModifiedBy>
  <dcterms:modified xsi:type="dcterms:W3CDTF">2018-07-09T00:17:00Z</dcterms:modified>
  <cp:revision>4</cp:revision>
  <dc:subject/>
  <dc:title/>
</cp:coreProperties>
</file>