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тчёт о проведении культурно-массовых мероприятий в клубе «Космос» с. Грушевое за период с 27.03.2018г. по 01.04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7 марта прошла–дискотека для молодежи.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28 марта</w:t>
      </w:r>
      <w:r>
        <w:rPr>
          <w:rFonts w:cs="Times New Roman" w:ascii="Times New Roman" w:hAnsi="Times New Roman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клубе «Космос» прошла акция скорби в поддержку пострадавших  в городе Кемерово – КЕМЕРОВО МЫ С ТОБ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марта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нструктаж для детей по безопасному пребыванию в клуб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ли беседу по безопасности: «Это надо знать», ознакомили с правилами поведения в помещении клуба, общественных местах, в транспорте. Зате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ли тренировочное занятие по отработке практических навыков действий в чрезвычайной ситуации с сотрудниками и взрослыми посетителями клуба и детьми. Показали пути эвакуации, как открывать эвакуационные выходы, как без паники выходить и по, возможности, оказывать помощь други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9марта «Край родной- земля Приморская» - прошла конкурсная познавательная игра для детей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е приурочено ко Дню рождения Приморского края. Цель мероприятия </w:t>
      </w:r>
      <w:r>
        <w:rPr>
          <w:rFonts w:cs="Times New Roman" w:ascii="Times New Roman" w:hAnsi="Times New Roman"/>
          <w:sz w:val="28"/>
          <w:szCs w:val="28"/>
        </w:rPr>
        <w:t xml:space="preserve">приобщение детей к истории и традициям родного края, формирование у детей и подростков представления о Приморском крае, как о крае, в котором они живут. Также воспитание у ребят чувства патриотизма, гордости, любви к своей малой род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ероприятии с ребятами провели викторину, в которой можно было оценить знания детей о родном крае</w:t>
      </w:r>
      <w:r>
        <w:rPr>
          <w:rFonts w:cs="Times New Roman" w:ascii="Times New Roman" w:hAnsi="Times New Roman"/>
          <w:sz w:val="28"/>
          <w:szCs w:val="28"/>
        </w:rPr>
        <w:t xml:space="preserve"> «Знаешь ли ты историю Приморья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Также вспомнили о </w:t>
      </w:r>
      <w:r>
        <w:rPr>
          <w:rFonts w:cs="Times New Roman" w:ascii="Times New Roman" w:hAnsi="Times New Roman"/>
          <w:sz w:val="28"/>
          <w:szCs w:val="28"/>
        </w:rPr>
        <w:t xml:space="preserve">заповедниках Приморского края, с какой целью они создаются, какие растения и животные встречаются в Приморье. Затем ребята в зрительном зале провели интерактивную игру «Я тебя знаю», о «Растительном и животном мире Приморья». Мероприятие прошло познавательно, расширив представления ребят о родном крае.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9 марта прошел показ мультфильма для детей «Босс Молокосос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1 марта для детей был организована спортивный праздник «Сильные, смелые, умелые».  Веселый праздник собрал детей и всех желающих провести свое свободное время. Прошла конкурсная программа для детей и взрослых с целью пропаганды здорового образа жизни, показать детям и взрослым привлекательность спорта, развивать интерес к эстафетам и конкурсам коллектив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ния проходили весело. В соревнования были включены виды спорта, в которых каждый ребенок проявил себ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праздника спорта и здоровья ведущая поблагодарила всех за сплочённость, ловкость, смелость и пожелала всем здоровья и  чтобы они никогда не забывали о физкультуре и физических нагруз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01:00Z</dcterms:created>
  <dc:creator>User</dc:creator>
  <dc:description/>
  <cp:keywords/>
  <dc:language>en-US</dc:language>
  <cp:lastModifiedBy>Буcина ТВ</cp:lastModifiedBy>
  <dcterms:modified xsi:type="dcterms:W3CDTF">2018-04-03T00:14:00Z</dcterms:modified>
  <cp:revision>4</cp:revision>
  <dc:subject/>
  <dc:title/>
</cp:coreProperties>
</file>