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уб «Космос» с. Грушевое за период с 19.03.2018г. по 26.03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 марта открылась персональная выставка Лебедевой Нины, ученицы 7 класса, участница кружка «Кудесники» - декоративно-прикладного творчества. «Графический рисунок» -рисунок выполнен карандаш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4960" cy="298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и весенних каникул большое внимание уделяется проведению культмассовых мероприятий для детей и подростков, чтобы организовать их досуг. Традиционно для детей в дни весенних каникул запланированы мероприятия различной направленности, учитываются интересы детей. Для ребят работают кружки: декоративно-прикладного искусства «Кудесники», «Аленький цветочек» кружок пения, которые дети с удовольствием посещают. Ребята могут с интересом провести время играя в шашки, детское домино и просто поиграть в современные игры на гаджетах.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4 марта прошла игровая программа для детей «Пойми меня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детям понравилось. Ведущая увлекательно провела игры и конкурсы. Отгадывали загадки. Было очень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8470" cy="224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4970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5 марта познавательное мероприятие для детей- «Хочу все знать»-ко Дню книги собрало детей в библиотеке. Мероприятие было организовано совместно с библиотекой. Каждый человек стремиться с самого дества быть любознательным, сообразительным. Юные читатели рассматривали книги, отвечали на загадки. Отрадно было, что дети демонстрировали отличные знания в области как русских сказок, так  и зарубежных. И не только сказок. Мероприятие было познавательное. Присутствовало 19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5 марта  Для детей был организовн  танцевальный час. Звучала ритмичная музыка: девчонкам и мальчишкам не давала скучать. Присутствовало 14 человек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2112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9395" cy="2077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5:31:00Z</dcterms:created>
  <dc:creator>User</dc:creator>
  <dc:description/>
  <cp:keywords/>
  <dc:language>en-US</dc:language>
  <cp:lastModifiedBy>Буcина ТВ</cp:lastModifiedBy>
  <dcterms:modified xsi:type="dcterms:W3CDTF">2018-03-26T00:40:00Z</dcterms:modified>
  <cp:revision>3</cp:revision>
  <dc:subject/>
  <dc:title/>
</cp:coreProperties>
</file>