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25 февраля для жителей села Грушевое на площадке около клуба состоялось народное гуляние «Веселится весь народ- Масленица к нам идет». Настоящим событием для людей был праздник на улице. Работники клуба организовали интересное театрализованное представление. Народ широко гулял на Проводах зимы.  К 12 часам у клуба «Космос» собралось почти все население села, кто пообщаться, кто угоститься блинами да шашлыками, а кто позабавиться в конкурсной программе. Жителей села с праздником поздравили почти все сказочные персонажи: скоморохи, Зима, Баба Яга, Кикимора, и конечно же Весна. Они подарили жителям села настоящий праздник.  Какая же Масленица без игр и развлечений. Надолго запомнятся и взрослым и детям веселые конкурсы, игры, хороводы: «Бой подушками», «Блиноеды», «Шляпометатели», «Забрось метлу», «Сбей приз валенком» и др. Игры и состязания доставляли радость не только ребятишкам. Взрослые с большим удовольствием играли, вспомнили детские годочки. И все участники игр были награждены за победу призами. Особые страсти разгорелись у высокого столба с подарками. Рискнул на него взобраться Петрухненко Антон. Рискнул и снял приз со столба–одеяло. А Крыжановский Вадим снял со столба живого петуха. Несмотря на массу развлечений многие с нетерпением ждали развязки праздника – сжигание чучела Масленицы. Селяне всех возрастов водили вокруг костра хоровод и прощались с зимой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«Ну что, гости дорогие, наигрались, напелись? С Масленицей поздравляем, солнца красного желаем, отогреться от зимы, побыстрей желаем мы!» Вот такими замечательными словами закончилось веселое праздничное гулянье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555875" cy="190373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55875" cy="1903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647315" cy="1972310"/>
            <wp:effectExtent l="0" t="0" r="0" b="0"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7315" cy="1972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659380" cy="1981200"/>
            <wp:effectExtent l="0" t="0" r="0" b="0"/>
            <wp:docPr id="3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59380" cy="1981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623820" cy="1960245"/>
            <wp:effectExtent l="0" t="0" r="0" b="0"/>
            <wp:docPr id="4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3820" cy="1960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348230" cy="1751330"/>
            <wp:effectExtent l="0" t="0" r="0" b="0"/>
            <wp:docPr id="5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8230" cy="1751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404110" cy="1793240"/>
            <wp:effectExtent l="0" t="0" r="0" b="0"/>
            <wp:docPr id="6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4110" cy="1793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1T07:47:00Z</dcterms:created>
  <dc:creator>123</dc:creator>
  <dc:description/>
  <dc:language>en-US</dc:language>
  <cp:lastModifiedBy>123</cp:lastModifiedBy>
  <dcterms:modified xsi:type="dcterms:W3CDTF">2017-03-01T07:48:00Z</dcterms:modified>
  <cp:revision>1</cp:revision>
  <dc:subject/>
  <dc:title/>
</cp:coreProperties>
</file>