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едседателю конкурсной коми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оживающего  по адресу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шу Вас  допустить к участию в конкурсе на замещение вакантной должности муниципальной службы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ребуемый пакет документов прила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7.07.2006 года № 152  «О персональных данных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ю согласие на обработку моих персональных данных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Фамилия, имя, отчест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.Паспор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3.Адре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4.№ телеф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Диплом об образ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6.Трудовая книж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7.Анкет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обработки: участие в конкурсе на замещение муниципальной дол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е с персональными данными: хранение, уничт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бработки персональных данных: 3 мес. со дня подачи зая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                                              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дата)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19:00Z</dcterms:created>
  <dc:creator>User</dc:creator>
  <dc:description/>
  <cp:keywords/>
  <dc:language>en-US</dc:language>
  <cp:lastModifiedBy>adm48</cp:lastModifiedBy>
  <cp:lastPrinted>2011-04-26T22:27:00Z</cp:lastPrinted>
  <dcterms:modified xsi:type="dcterms:W3CDTF">2017-06-02T02:19:00Z</dcterms:modified>
  <cp:revision>2</cp:revision>
  <dc:subject/>
  <dc:title> </dc:title>
</cp:coreProperties>
</file>