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. 3.3. Порядка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, тел. / фак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111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-дущий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- 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экономической деятельности (код 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,</w:t>
            </w:r>
            <w:r>
              <w:rPr>
                <w:i/>
                <w:sz w:val="26"/>
                <w:szCs w:val="26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, занятых на работах с вредными (опасными) условиями труда,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лужбы охраны труда (количество специа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уется специалистов по охране труда, освобожденных от других обязанностей, в соответствии с нормат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пециалистов по охране труда, освобожденных от други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лица, на которого приказом по организации возложены обязанности специалист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иссии (комитет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полномоченных (доверенных) лиц по охран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ллективного договора, дата его заключения и срок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бинета (уголка, стенд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локального нормативного акта по управлению охраной труда (положение, приказ и т.д.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мест в организации, всего   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проводится аттестации рабочих мест по условиям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завершено проведение аттестации рабочих мест по условиям труда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шедших оценку качества аттестации рабочих мест по условиям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дтверждения соответствия организации работ по охране труда государственным нормативным требованиям охраны труда (сертификация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шения (плана мероприятий) по улучшению условий и охраны труда, 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мероприятия по улучшению условий и охран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льготы и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ецодежду, спецобувь и другие средства индивидуаль- 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ттестацию рабочих мест по условиям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 использовать средства Фонда социального страхования РФ на предупредительные меры по сокращению производственного травматизма и профессио- 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о средств ФСС на предупредительные меры по сокращению производственного травматизма и профессио-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в учебных центрах за счет средств работодател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хране труда (дата обучения, наименова- 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непосредственно в организации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членов общественного актив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й (комитетов)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х (доверенных) лиц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ло периодическому медицинскому осмотру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и периодический медицинский осмотр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радавших на производстве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мертельн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яжел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трудоспособности от несчастного случая (кален- дарных д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первые выявленных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15:00Z</dcterms:created>
  <dc:creator>matyuhin_fn</dc:creator>
  <dc:description/>
  <dc:language>en-US</dc:language>
  <cp:lastModifiedBy>user</cp:lastModifiedBy>
  <cp:lastPrinted>2011-10-31T14:44:00Z</cp:lastPrinted>
  <dcterms:modified xsi:type="dcterms:W3CDTF">2011-10-31T04:45:00Z</dcterms:modified>
  <cp:revision>17</cp:revision>
  <dc:subject/>
  <dc:title>Приложение № 5</dc:title>
</cp:coreProperties>
</file>