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2 декабря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№  </w:t>
            </w: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3 год и плановый период 2024 и 2025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47 998 644 руб. 08 коп, в том числе объём межбюджетных трансфертов, получаемых из бюджетов бюджетной системы Российской Федерации, в сумме 590 931 087 руб. 4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62 387 176 руб. 08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14 388 532 руб. 00 коп., или в размере 8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5 000 00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1 224 498 руб. 97 коп., в том числе объём межбюджетных трансфертов, получаемых из бюджетов бюджетной системы Российской Федерации, в сумме 517 318 282 руб. 29 коп. и прогнозируемый общий объем доходов бюджета Дальнереченского городского округа на 2025 год в сумме 958 307 609 руб. 30 коп., в том числе объём межбюджетных трансфертов, получаемых из бюджетов бюджетной системы Российской Федерации, в сумме 521 727 598  руб. 27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1 224 498 руб. 97 коп., в том числе условно утвержденные расходы в сумме 11 600 000 руб.00 коп., общий объем бюджетных ассигнований на исполнение муниципальных гарантий по возможным гарантийным случаям 0 руб. 00 коп.,  на 2025 год - в сумме 965 143 389 руб. 30 коп., в том числе условно утвержденные расходы в сумме 22 200 000 руб.00 коп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4 год - в сумме 0 руб.00 коп., на 2025 год - в сумме   6 835 78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6 835 78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3 год согласно приложению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источники внутреннего финансирования дефицита бюджета Дальнереченского городского округа на плановый период 2024 и 2025 годов согласно приложению 2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3 год в сумме 3 507 900 руб.00 коп., на 2024 год в сумме 3 556 100 руб.00 коп., на 2025 год в сумме 3 605 00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змер резервного фонда администрации Дальнереченского городского округа на 2023 год в сумме 4 250 000 руб. 00 коп., на 2024 год в сумме 2 500 000 руб. 00 коп., на 2025 год в сумме 350 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3 году и плановом периоде 2024 и 2025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3 году по нормативу 68,9537932 процентов, в 2024 году по нормативу 69,3383123 процентов, в 2025 году по нормативу 62,631977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560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3-2025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3 год доходы в объемах согласно приложению 7 к настоящему решению, на 2024 год доходы в объемах согласно приложению 8 к настоящему решению, на 2025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3 год в размере 55 106 670 руб.00 коп., на плановый период 2024 года в размере 17 833 330 руб.00 коп. и на 2025 год  в размере 19 573 970 руб.00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7,237567 % ,  в 2024 году – 0,0 % , в 2025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3 год и плановый период 2024 и 2025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3 год и плановый период 2024 и 2025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3 год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4 и 2025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4 и 2025 годов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3 год по муниципальным программам и непрограммным направлениям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4 и 2025 годов  по муниципальным программам и непрограммным направлениям деятельности, согласно приложению 1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населению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индивидуальным предпринимател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  - грантов в форме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 октября 2023 года индексацию путем увеличения в 1,055 раза, с 1 октября 2024 года, с 1 октября 2025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75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3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4 и 2025 годов  согласно приложению 17  к настоящему решению.</w:t>
        <w:tab/>
      </w:r>
    </w:p>
    <w:p>
      <w:pPr>
        <w:pStyle w:val="Style14"/>
        <w:spacing w:lineRule="auto" w:line="240" w:before="0" w:after="75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3 году и плановом периоде 2024 и 2025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3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00 коп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00 коп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Н.А.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2-12-26T00:40:00Z</dcterms:modified>
  <cp:revision>117</cp:revision>
  <dc:subject/>
  <dc:title>                </dc:title>
</cp:coreProperties>
</file>