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9» апреля 2025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7-МПА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3 469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3 469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433 826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80 21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03 242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908 63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44 245 618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5-04-30T02:58:00Z</dcterms:modified>
  <cp:revision>72</cp:revision>
  <dc:subject/>
  <dc:title>Приложение № 1</dc:title>
</cp:coreProperties>
</file>