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27 » марта 2025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32-МПА</w:t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городского округа от «16» декабря 2024г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6-МПА</w:t>
            </w:r>
          </w:p>
          <w:p>
            <w:pPr>
              <w:pStyle w:val="Heading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«О бюджете Дальнереченского  городского округа на 2025 год и плановый период 2026 и 2027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ОВЫЕ И НЕНАЛОГОВЫЕ ДОХОДЫ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 776 501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 2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 271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7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4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7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6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4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71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24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3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0 157 117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0 157 117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121 826,97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5 640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82 23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742,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070 212,7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 703 242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908 639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8 6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34 3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85 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4 8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2 9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1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32 048,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2 02 45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88" w:before="0" w:after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 0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968,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4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20 933 618,7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Дальнереченского </w:t>
      </w:r>
    </w:p>
    <w:p>
      <w:pPr>
        <w:pStyle w:val="Normal"/>
        <w:ind w:left="-284" w:right="-569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Aligncenter">
    <w:name w:val="align_center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Куранова</cp:lastModifiedBy>
  <cp:lastPrinted>2023-12-06T09:33:00Z</cp:lastPrinted>
  <dcterms:modified xsi:type="dcterms:W3CDTF">2025-04-21T04:20:00Z</dcterms:modified>
  <cp:revision>68</cp:revision>
  <dc:subject/>
  <dc:title>Приложение № 1</dc:title>
</cp:coreProperties>
</file>