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 № 124-МПА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 66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9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916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39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9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04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8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81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78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3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 140 522,8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 775 647,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бюджет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157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Прочие дотации бюджетам городских округов 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7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199 357,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65,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25 300,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 844 682,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613 714,92</w:t>
            </w:r>
          </w:p>
        </w:tc>
      </w:tr>
      <w:tr>
        <w:trPr>
          <w:trHeight w:val="50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773 073,9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86 8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95 9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05 345,7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36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63 1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87 432,5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5 808 087,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 Дальнереченского городского округа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4-12-17T06:25:00Z</dcterms:modified>
  <cp:revision>65</cp:revision>
  <dc:subject/>
  <dc:title>Приложение № 1</dc:title>
</cp:coreProperties>
</file>