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28 » март 2024 № 26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26» декабря 2023 № 116 </w:t>
            </w:r>
          </w:p>
          <w:p>
            <w:pPr>
              <w:pStyle w:val="Heading1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 41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8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 853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0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b w:val="false"/>
                <w:sz w:val="20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13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3 828 007,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4 463 131,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637 432,45</w:t>
            </w:r>
          </w:p>
        </w:tc>
      </w:tr>
      <w:tr>
        <w:trPr>
          <w:trHeight w:val="89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 896 039,6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 776 270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 448 844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17 5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49 428,3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1 428,3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9 245 571,7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 Дальнереченского городского округа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Администратор</cp:lastModifiedBy>
  <cp:lastPrinted>2023-12-06T09:33:00Z</cp:lastPrinted>
  <dcterms:modified xsi:type="dcterms:W3CDTF">2024-03-31T23:39:00Z</dcterms:modified>
  <cp:revision>25</cp:revision>
  <dc:subject/>
  <dc:title>Приложение № 1</dc:title>
</cp:coreProperties>
</file>