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8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   »             2023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2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74"/>
        <w:gridCol w:w="1984"/>
        <w:gridCol w:w="212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22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475 86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 257,6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 290 534,7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85 827 413,4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41 242 453,1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 349 260,4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 951 918,3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 207 394,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</w:t>
      </w:r>
    </w:p>
    <w:p>
      <w:pPr>
        <w:pStyle w:val="Normal"/>
        <w:rPr/>
      </w:pPr>
      <w:r>
        <w:rPr>
          <w:sz w:val="26"/>
          <w:szCs w:val="26"/>
        </w:rPr>
        <w:t>администрации Дальнереченского городского округа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Гаврилова</cp:lastModifiedBy>
  <cp:lastPrinted>2023-03-15T18:29:00Z</cp:lastPrinted>
  <dcterms:modified xsi:type="dcterms:W3CDTF">2023-03-15T08:30:00Z</dcterms:modified>
  <cp:revision>43</cp:revision>
  <dc:subject/>
  <dc:title>Приложение 21</dc:title>
</cp:coreProperties>
</file>