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 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 «       »             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2023 года  № 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тчет об использовании бюджетных ассигнований резервного </w:t>
      </w:r>
    </w:p>
    <w:p>
      <w:pPr>
        <w:pStyle w:val="Normal"/>
        <w:jc w:val="center"/>
        <w:rPr/>
      </w:pPr>
      <w:r>
        <w:rPr>
          <w:szCs w:val="28"/>
        </w:rPr>
        <w:t xml:space="preserve">фонда администрации Дальнереченского городского округ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 2022 год</w:t>
      </w:r>
    </w:p>
    <w:p>
      <w:pPr>
        <w:pStyle w:val="Normal"/>
        <w:jc w:val="right"/>
        <w:rPr/>
      </w:pPr>
      <w:r>
        <w:rPr/>
        <w:t xml:space="preserve">руб.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01"/>
        <w:gridCol w:w="1559"/>
        <w:gridCol w:w="297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раздела, подраздела, целевой статьи, вида расход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годовой 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 xml:space="preserve">Кассовое исполнение за 2022 год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 и за что перечислены средств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100 Общегосударственные расходы, 0111 Резервные фонды, 9990120270 Резервные фонды  администрации Дальнереченского городского округа, 870 Резер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2 707 643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100 Общегосударственный вопросы, 0113 Другие общегосударственные вопросы, 9990120270 Резервные фонды  администрации Дальнереченского городского округа, 240 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33 8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33 825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 325 руб. 00 коп. ИП Павкина А.А., 112 500 руб. 00 коп. ИП Нутфулаев У.С. на приобретение вещевого имущества для граждан, призванных на военную службу в рамках частичной мобилиз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поряжение от 03.10.2022 № 233-ра, от 06.10.2022 № 238-ра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300 Национальная безопасность и правоохранительная деятельность, 0310 Защита населения и территории от чрезвычайных ситуаций природного и техногенного характера, пожарная безопасность, 9990120270 Резервные фонды  администрации Дальнереченского городского округа, 240 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90 4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90 42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650 руб. 00 коп. ИП Буйнова З.Ю.  на обеспечение питания 3-х прикомандированных медицинских работников в период с 11.02.2022 года по 09.03.2022 года (распоряжение от 11.02.2022 № 28-ра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50 руб. 00 коп. ИП Вертков С.А., 39 720 руб. 00 коп. ИП Остапчук М.И. на ликвидацию последствий чрезвычайной ситуации, связанной с подтоплением территории Дальнереченского ГО (распоряжение от 06.10.2022 № 238-ра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400 Национальная экономика, 0409 Дорожное хозяйство, 9990120270 Резервные фонды  администрации Дальнереченского городского округа, 240 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39 5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39 588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39 588 руб. 00 коп. ООО «Вектор» на подвоз и грейдирование грунта для подъёма полотна автодороги на улицах 2-я Степная, Гастелло, Кедровая, на подвоз и грейдирование грунта различной фракции для укрепления полотна дамбы ДО-4 на 1-м пикете в районе улицы Проточная, на подвоз грунта для герметизации трубных переходов на улицах Постышева и Новая (распоряжение от 21.09.2022 № 224-ра)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500 Жилищно-коммунальное хозяйство, 0501 Жилищное хозяйство, 9990120270 Резервные фонды  администрации Дальнереченского городского округа, 240 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75 064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75 064,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75 064 руб. 40 коп. ИП Шуршенко О.В. на выполнение совместных работ по откачке и очистке от жидких бытовых отходов подвального помещения в многоквартирном доме № 8 по улице Графская, г.Дальнереченск, Приморский край (распоряжение от 31.01.2022 № 8-ра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500 Жилищно-коммунальное хозяйство, 0502 Коммунальное хозяйство, 9990120270 Резервные фонды  администрации Дальнереченского городского округа, 240 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 054 559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 054 559,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4 617 руб. 60 коп. Лесозаводский филиал КГУП «Примтеплоэнерго»  на проведение аварийно-восстановительных работ по восстановлению работоспособности системы холодного водоснабжения (распоряжение от 31.03.2022 № 89-ра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34 999 руб. 00 коп. ИП Шуршенко О.В. на проведение аварийно-восстановительных работ по восстановлению работоспособности канализационно-очистных сооружений по ул. Строительная,1 А (распоряжение от 25.04.2022  № 109-ра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90 654 руб. 80 коп. ИП Шуршенко О.В. на устранение  аварии на централизованных сетях водоснабжения и прокладке трубопровода холодного водоснабжения протяженностью 420 п.м. по адресу: в село Лазо,  ул. Советская (распоряжение от 11.05.2022  № 117-ра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09 251 руб. 40 коп. ИП Шуршенко О.В. на проведение аварийно-восстановительных работ по устранению порыва напорной канализации на перекрестке улицы Рябуха – М.Личенко и по устранению порыва на сетях канализации в районе улицы Уссурийской, 52-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(распоряжение от 16.08.2022  № 198-ра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80 523 руб. 26 коп.  ООО «ДЭСК» на осуществление технологического присоединения к электрическим сетям для электроснабжения объекта – КТП, расположенного по адресу: г.Дальнереченск, ул. Постышева, 63(распоряжение от 28.10.2022  № 242-ра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272 руб. 40 коп. ИП Шуршенко О.В. на  проведение аварийно-восстановительных работ по восстановлению работоспособности на котельной, расположенной по адресу: г.Дальнереченск, ул. Постышева, 63 (распоряжение от 28.10.2022  № 242-ра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 189 руб. 00 коп. «ДУК» на проведение аварийно-восстановительных работ по восстановлению работоспособности напорного коллектора, расположенного по адресу: г.Дальнереченск, ул. Постышева - ул. Павлика Морозова (распоряжение от 28.10.2022  № 242-ра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 620 руб. 40 коп. Лесозаводскому филиалу КГУП «Примтеплоэнерго» на ликвидацию последствий чрезвычайной ситуации, связанной с нарушением работы сетей водо- и теплоснабжения (распоряжение от 15.11.2022  № 248-ра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 304 руб. 20 коп. ООО «ДУК» на ликвидацию последствий чрезвычайной ситуации, связанной с нарушением работы сетей водо- и теплоснабжения (распоряжение от 15.11.2022  № 248-ра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71 руб.00 коп. ООО «Вектор» на ликвидацию последствий чрезвычайной ситуации, связанной с нарушением работы сетей водо- и теплоснабжения (распоряжение от 15.11.2022  № 248-ра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 500 руб. 00 коп. ИП Федченко А.В. на приобретение электрокотла в целях восстановления теплоснабжения административного здания, расположенного по адресу г.Дальнереченск, с.Лазо, ул.Калинина, 40 (распоряжение от 01.12.2022  № 257-ра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 000 руб. 00 коп. Лесозаводскому филиалу КГУП «Примтеплоэнерго» на восстановление работоспособности сетей теплоснабжения жилого дома, расположенного по адресу: город Дальнереченск, улица Постышева, 61 (распоряжение от 23.12.2022  № 272-ра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4 994 руб. 72 коп. ИП Токарь Д.С. на проведение аварийно-восстановительных работ по восстановлению работоспособности сетей водоснабжения от дома № 16 до дома № 64 по улице Ленина в селе Лазо (распоряжение от 23.12.2022  № 272-ра)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725 руб. 41 коп. ИП Шуршенко О.В. на проведение аварийно-восстановительных работ на напорном канализационном коллекторе с ориентиром улицы Постышева и Павлика Морозова  (распоряжение от 27.12.2022  № 276-ра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 836 руб. 00 коп. ООО «Вектор» на проведение аварийно-восстановительных работ на напорном канализационном коллекторе с ориентиром улицы Постышева и Павлика Морозова (распоряжение от 27.12.2022  № 276-ра)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000 Социальная политика, 1003 Социальное обеспечение населения, 9990120270 Резервные фонды  администрации Дальнереченского городского округа, 320 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 558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 558 9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ыплата единовременной материальной помощи: 155 580 руб. 00 коп. Луцук Светлане Николаевне (вдове) (распоряжение от 30.05.2022  № 125-ра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55 580 руб. 00 коп. Горловой Екатерине Александровне (вдове) (распоряжение от 23.06.2022  № 144-ра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 580 руб. 00 коп. Михальченко Александру Владимировичу (брату) (распоряжение от 27.06.2022 № 149-ра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 580 руб. 00 коп. Дейнеко Светлане Юрьевне (вдове) (распоряжение от 30.11.2022 № 256-ра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 580 руб. 00 коп. Цымбалюк Валентине Васильевне (бабушке) (распоряжение от 30.11.2022 № 256-ра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 580 руб. 00 коп. Дудецкой Анне Юрьевне (вдове) (распоряжение от 09.12.2022 № 263-ра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 580 руб. 00 коп. Гончаренко Марии Александровне (сестре) (распоряжение от 15.12.2022 № 267-ра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 580 руб. 00 коп. Лисевич Светлане Юрьевне (вдове) (распоряжение от 15.12.2022 № 267-ра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 580 руб. 00 коп. Лисевич Елене Александровне (вдове) (распоряжение от 15.12.2022 № 267-ра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 680 руб. 00 коп. Кочубеевой Раисе Александровне (матери) (распоряжение от 27.12.2022 № 277-ра)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7 96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 252 356,5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Normal"/>
        <w:rPr/>
      </w:pPr>
      <w:r>
        <w:rPr>
          <w:sz w:val="26"/>
          <w:szCs w:val="26"/>
        </w:rPr>
        <w:t>городского округа                                                                               Н.А.Ахметжанов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23:33:00Z</dcterms:created>
  <dc:creator>Duma</dc:creator>
  <dc:description/>
  <cp:keywords/>
  <dc:language>en-US</dc:language>
  <cp:lastModifiedBy>Гаврилова</cp:lastModifiedBy>
  <cp:lastPrinted>2023-03-15T18:04:00Z</cp:lastPrinted>
  <dcterms:modified xsi:type="dcterms:W3CDTF">2023-03-15T08:12:00Z</dcterms:modified>
  <cp:revision>54</cp:revision>
  <dc:subject/>
  <dc:title> </dc:title>
</cp:coreProperties>
</file>