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рассмотрения отчета об исполнении бюджета Дальнереченского городского округа за 2022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апреля 2023 года  в зале заседаний администрации Дальнереченского городского округа по адресу: г.Дальнереченск, ул. Победы, 13 в 10 часов состоялись публичные слушания по вопросу рассмотрения отчета об исполнении бюджета Дальнереченского городского округа за 2022 год. Информационное сообщение о проведении публичных слушаний опубликовано в газете «Ударный фронт»  от 23.03.2023 № 12 и на официальном сайте  Дальнереченского городского округа</w:t>
      </w:r>
      <w:r>
        <w:rPr/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о 47 человек, из них 7 человек- организационный комитет. В ходе публичных слушаний были представлены налоговые и неналоговые доходы, а также межбюджетные трансферты за 2022 год, расходы бюджета за 2022 год по муниципальным программам и непрограммным направлениям деятельности, расходы бюджета с учётом интересов целевых групп, сведения о реализации общественно значимых проектов, уровень долговой нагрузки на бюдж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убличных слушаний поступило предложение: рекомендовать Думе Дальнереченского городского округа рассмотреть на очередном заседании Отчет об исполнении бюджета Дальнереченского городского округа за 2022 год и утвердить его по доходам в сумме  1 032 433 724,53 руб., по расходам в сумме  965 226 330,13 руб., с профицитом бюджета в сумме  67 207 394,4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дней после проведения публичных слушаний, в организационный комитет  предложения и замечания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граждан в формате «Бюджет для граждан»: 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</w:rPr>
          <w:t>http://dalnerokrug.ru/finansovoe-upravlenie/byudzhet-dlya-grazhdan/item/19163-otchet-ob-ispolnenii-byudzheta-za-2022-god.html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для граждан в формате «Проект решения Думы Дальнереченского городского округа «Об утверждении отчета об исполнении бюджета Дальнереченского городского округа за 2022 год»:</w:t>
      </w:r>
      <w:r>
        <w:rPr/>
        <w:t xml:space="preserve"> </w:t>
      </w:r>
      <w:hyperlink r:id="rId3">
        <w:r>
          <w:rPr>
            <w:rStyle w:val="InternetLink"/>
          </w:rPr>
          <w:t>http://dalnerokrug.ru/finansovoe-upravlenie/publichnye-slushaniya/item/19164-7-aprelya-2022-goda-v-zale-zasedanij-administratsii-dalnerechenskogo-gorodskogo-okruga-3-etazh-v-10-chasov-sostoyatsya-publichnye-slushaniya-po-voprosu-rassmotreniya-otcheta-ob-ispolnenii-byudzheta-dalnerechenskogo-gorodskogo-okruga-za-2022-god.html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ь организационного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хметжан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finansovoe-upravlenie/byudzhet-dlya-grazhdan/item/19163-otchet-ob-ispolnenii-byudzheta-za-2022-god.html" TargetMode="External"/><Relationship Id="rId3" Type="http://schemas.openxmlformats.org/officeDocument/2006/relationships/hyperlink" Target="http://dalnerokrug.ru/finansovoe-upravlenie/publichnye-slushaniya/item/19164-7-aprelya-2022-goda-v-zale-zasedanij-administratsii-dalnerechenskogo-gorodskogo-okruga-3-etazh-v-10-chasov-sostoyatsya-publichnye-slushaniya-po-voprosu-rassmotreniya-otcheta-ob-ispolnenii-byudzheta-dalnerechenskogo-gorodskogo-okruga-za-2022-go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18:00Z</dcterms:created>
  <dc:creator>Alice_2</dc:creator>
  <dc:description/>
  <cp:keywords/>
  <dc:language>en-US</dc:language>
  <cp:lastModifiedBy>Гаврилова</cp:lastModifiedBy>
  <cp:lastPrinted>2022-04-12T16:28:00Z</cp:lastPrinted>
  <dcterms:modified xsi:type="dcterms:W3CDTF">2023-04-13T01:29:00Z</dcterms:modified>
  <cp:revision>21</cp:revision>
  <dc:subject/>
  <dc:title>ПРОТОКОЛ</dc:title>
</cp:coreProperties>
</file>