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от  «     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»              2021 года  № 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/>
      </w:pPr>
      <w:r>
        <w:rPr>
          <w:sz w:val="26"/>
          <w:szCs w:val="26"/>
        </w:rPr>
        <w:t>Отчет о расходовании средств резерв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 2020 год</w:t>
      </w:r>
    </w:p>
    <w:p>
      <w:pPr>
        <w:pStyle w:val="Normal"/>
        <w:jc w:val="right"/>
        <w:rPr/>
      </w:pPr>
      <w:r>
        <w:rPr/>
        <w:t xml:space="preserve">руб. </w:t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1701"/>
        <w:gridCol w:w="283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 xml:space="preserve">Кассовое исполнение за 2020 год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 Общегосударственные расходы, 0111 Резервные фонды, 9990120270 Непрограммные направления деятельности, отдельные мероприятия непрограммной деятельности, основное мероприятие "Обеспечение деятельности в сфере установленных функций", резервный фонд администрации Дальнереченского городского округа, 870 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56 786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0 Национальная безопасность и правоохранительная деятельность, 0309 Защита населения и территории от чрезвычайных ситуаций природного и техногенного характера, гражданская оборона, 9990120270 Непрограммные направления деятельности, отдельные мероприятия непрограммной деятельности, основное мероприятие "Обеспечение деятельности в сфере установленных функций", резервный фонд администрации Дальнереченского городского округа, 240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9 65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5 257,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000,00</w:t>
            </w:r>
            <w:r>
              <w:rPr>
                <w:sz w:val="26"/>
                <w:szCs w:val="26"/>
              </w:rPr>
              <w:t xml:space="preserve"> ИП Скробова А.Е., приобретение ранцевых лесных огнетушителей (расп. № 48 от 30.04.2020)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340900,00</w:t>
            </w:r>
            <w:r>
              <w:rPr>
                <w:sz w:val="26"/>
                <w:szCs w:val="26"/>
              </w:rPr>
              <w:t xml:space="preserve"> ООО "ВИФ", приобретение товаров медицинского назначения (расп. № 48 от 30.04.2020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000,00</w:t>
            </w:r>
            <w:r>
              <w:rPr>
                <w:sz w:val="26"/>
                <w:szCs w:val="26"/>
              </w:rPr>
              <w:t xml:space="preserve"> КГБУ "Дальнереченская ветеринарная СББЖ", услуги по дезинфек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асп. № 53 от 12.05.2020)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199500,00</w:t>
            </w:r>
            <w:r>
              <w:rPr>
                <w:sz w:val="26"/>
                <w:szCs w:val="26"/>
              </w:rPr>
              <w:t xml:space="preserve"> ООО "ВИФ", приобретение средств индивидуальной защиты (расп. № 80 от 03.06.2020)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99000,00</w:t>
            </w:r>
            <w:r>
              <w:rPr>
                <w:sz w:val="26"/>
                <w:szCs w:val="26"/>
              </w:rPr>
              <w:t xml:space="preserve"> ИП Скробова А.Е., приобретение рукавов пожарных напорных, морозостойких в сборе с ГР-80 (расп. № 127 от 09.09.2020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057,00</w:t>
            </w:r>
            <w:r>
              <w:rPr>
                <w:sz w:val="26"/>
                <w:szCs w:val="26"/>
              </w:rPr>
              <w:t xml:space="preserve"> ИП Дюльгер А.Н., приобретение ГСМ (расп. № 131 от 18.09.2020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3800,00 </w:t>
            </w:r>
            <w:r>
              <w:rPr>
                <w:sz w:val="26"/>
                <w:szCs w:val="26"/>
              </w:rPr>
              <w:t>ИП Степанько О.А.,  оплата услуг по обеспечению горячим питанием (расп. № 174-ра от 09.12.2020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0 Жилищно-коммунальное хозяйство, 0502 Коммунальное хозяйство, 9990120270 Непрограммные направления деятельности, отдельные мероприятия непрограммной деятельности, основное мероприятие "Осуществление полномочий в области коммунального хозяйства", резервный фонд администрации Дальнереченского городского округа, 240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 556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 349,6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285238,08</w:t>
            </w:r>
            <w:r>
              <w:rPr>
                <w:sz w:val="26"/>
                <w:szCs w:val="26"/>
              </w:rPr>
              <w:t xml:space="preserve"> ИП Бородулин К.Ю., аварийно-восстановительные работы по очистке КНС на прилегающей территории к МКД мкр. Графский (расп. № 97 от 03.07.2020)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112913,12</w:t>
            </w:r>
            <w:r>
              <w:rPr>
                <w:sz w:val="26"/>
                <w:szCs w:val="26"/>
              </w:rPr>
              <w:t xml:space="preserve"> Бородулин К.Ю., выполнение работ по замене наружных КНС мкр. Графский (расп. № 107 от 06.08.2020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198,40</w:t>
            </w:r>
            <w:r>
              <w:rPr>
                <w:sz w:val="26"/>
                <w:szCs w:val="26"/>
              </w:rPr>
              <w:t xml:space="preserve"> ООО "Дальневосточный расчетно-кассовый центр", очистка обратного клапана в колодце КНС ул. Победы 5(расп. № 146 от 15.10.2020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0 Жилищно-коммунальное хозяйство, 0503 Благоустройство, 9990120270 Непрограммные направления деятельности, отдельные мероприятия непрограммной деятельности, основное мероприятие "Осуществление полномочий в области благоустройства", резервный фонд администрации Дальнереченского городского округа, 240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 673,4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4673,40</w:t>
            </w:r>
            <w:r>
              <w:rPr>
                <w:sz w:val="26"/>
                <w:szCs w:val="26"/>
              </w:rPr>
              <w:t xml:space="preserve"> ИП Тимошенко А.А., санитарная валка деревьев (расп. № 127 от 09.09.2020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 Социальная политика, 1003  Социальное обеспечение населения, 9990120270 Непрограммные направления деятельности, отдельные мероприятия непрограммной деятельности, основное мероприятие "Обеспечение деятельности в сфере установленных функций", резервный фонд администрации Дальнереченского городского округа, 320  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казание единовременной материальной помощи жителям 2 чел. по 10000 руб. (расп. № 157-ра от 13.11.2020)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3 0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38 280,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Н.А.Ахметжан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23:33:00Z</dcterms:created>
  <dc:creator>Duma</dc:creator>
  <dc:description/>
  <cp:keywords/>
  <dc:language>en-US</dc:language>
  <cp:lastModifiedBy>Гаврилова</cp:lastModifiedBy>
  <cp:lastPrinted>2021-03-29T16:12:00Z</cp:lastPrinted>
  <dcterms:modified xsi:type="dcterms:W3CDTF">2021-03-29T06:15:00Z</dcterms:modified>
  <cp:revision>40</cp:revision>
  <dc:subject/>
  <dc:title> </dc:title>
</cp:coreProperties>
</file>