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5 марта 2013 года  в зале заседаний администрации Дальнереченского городского округа в 10 часов состоятся публичные слушания по вопросу рассмотрения отчета об исполнении бюджета Дальнереченского городского округа за 2012 год. 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>Исполнение бюджета Дальнереченского городского округа за 2012 год по доходам  составляет 548739,455 тыс.руб., по расходам  544643,991 тыс.руб., с превышением доходов над расходами (профицит)  в сумме 4095,464 тыс.руб.</w:t>
      </w:r>
    </w:p>
    <w:p>
      <w:pPr>
        <w:pStyle w:val="Normal"/>
        <w:ind w:firstLine="708"/>
        <w:jc w:val="both"/>
        <w:rPr/>
      </w:pPr>
      <w:r>
        <w:rPr/>
        <w:t xml:space="preserve">С материалами по данному вопросу можно ознакомиться на сайте Дальнереченского городского округа, в разделе «Публичные слушания»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alnerokr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Оргкомитет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nerokru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37:00Z</dcterms:created>
  <dc:creator>user31</dc:creator>
  <dc:description/>
  <cp:keywords/>
  <dc:language>en-US</dc:language>
  <cp:lastModifiedBy>Fin</cp:lastModifiedBy>
  <cp:lastPrinted>2012-04-02T11:54:00Z</cp:lastPrinted>
  <dcterms:modified xsi:type="dcterms:W3CDTF">2013-02-25T08:40:00Z</dcterms:modified>
  <cp:revision>3</cp:revision>
  <dc:subject/>
  <dc:title>26 марта 2010 года  в зале заседаний администрации Дальнереченского городского округа в 16 часов состоятся публичные слушания по вопросу рассмотрения отчета об исполнении бюджета Дальнереченского городского округа за 2009 год</dc:title>
</cp:coreProperties>
</file>