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       »  декабря  2017г.    №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8 год и плановый период 2019-2020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7-10-30T07:49:00Z</dcterms:modified>
  <cp:revision>101</cp:revision>
  <dc:subject/>
  <dc:title/>
</cp:coreProperties>
</file>