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«       »                2024 года  №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23 год</w:t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602"/>
        <w:gridCol w:w="32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Кассовое исполнение за 2023 год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Общегосударственные расходы, 0111 Резервные фонды, 9990120270 Резервные фонды 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798 995,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Общегосударственные вопросы, 0113 Другие общегосударственные вопросы, 9990120270 Резервные фонды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2 4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2 400,0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30 100 руб. 00 коп.</w:t>
            </w:r>
            <w:r>
              <w:rPr>
                <w:sz w:val="24"/>
                <w:szCs w:val="24"/>
              </w:rPr>
              <w:t xml:space="preserve"> ИП Марченко П.Е. на изготовление информационных вывесок и информационных табличе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300 руб. 00 коп.</w:t>
            </w:r>
            <w:r>
              <w:rPr>
                <w:sz w:val="24"/>
                <w:szCs w:val="24"/>
              </w:rPr>
              <w:t xml:space="preserve"> ООО «Профи Плюс» на изготовление информационных плака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 500 руб. 00 коп.</w:t>
            </w:r>
            <w:r>
              <w:rPr>
                <w:sz w:val="24"/>
                <w:szCs w:val="24"/>
              </w:rPr>
              <w:t xml:space="preserve"> ИП Марченко В.П. на изготовление и установку  информационной конструк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500 руб. 00 коп.</w:t>
            </w:r>
            <w:r>
              <w:rPr>
                <w:sz w:val="24"/>
                <w:szCs w:val="24"/>
              </w:rPr>
              <w:t xml:space="preserve"> ИП Шершнев С.Е. на изготовление информационного баннера и на его монтаж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00 Национальная безопасность и правоохранительная деятельность, 0310 Защита населения и территории от чрезвычайных ситуаций природного и техногенного характера, пожарная безопасность, целевая статья 9990120270 Резервные фонды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 486 724,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 486 724,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 787 руб. 00 коп.</w:t>
            </w:r>
            <w:r>
              <w:rPr>
                <w:sz w:val="24"/>
                <w:szCs w:val="24"/>
              </w:rPr>
              <w:t xml:space="preserve">  ИП Давыдова О.В. на поставку имущества, 30 м шланга всасывающего диаметром 50 мм воздуходувок и сопутствующих расходных материа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 655 руб. 84 коп.</w:t>
            </w:r>
            <w:r>
              <w:rPr>
                <w:sz w:val="24"/>
                <w:szCs w:val="24"/>
              </w:rPr>
              <w:t xml:space="preserve"> ООО «Вектор» на проведение противопожарных мероприят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20 051 руб. 31 коп.</w:t>
            </w:r>
            <w:r>
              <w:rPr>
                <w:sz w:val="24"/>
                <w:szCs w:val="24"/>
              </w:rPr>
              <w:t xml:space="preserve"> ООО «Вектор» на выполнение противопаводковых мероприят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 170 руб. 00 коп.</w:t>
            </w:r>
            <w:r>
              <w:rPr>
                <w:sz w:val="24"/>
                <w:szCs w:val="24"/>
              </w:rPr>
              <w:t xml:space="preserve"> ООО «Анкор-Амур» на приобретение двух воздуходувок, касок защитных, перчато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 000 руб. 00 коп.</w:t>
            </w:r>
            <w:r>
              <w:rPr>
                <w:sz w:val="24"/>
                <w:szCs w:val="24"/>
              </w:rPr>
              <w:t xml:space="preserve"> ИП Нутфуллаев У.С. на приобретение костюмов защитных и берц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 000 руб. 00 коп.</w:t>
            </w:r>
            <w:r>
              <w:rPr>
                <w:sz w:val="24"/>
                <w:szCs w:val="24"/>
              </w:rPr>
              <w:t xml:space="preserve"> ИП Кравчук А.А. на оказание услуг по организации питания спаса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00 руб. 00 коп.</w:t>
            </w:r>
            <w:r>
              <w:rPr>
                <w:sz w:val="24"/>
                <w:szCs w:val="24"/>
              </w:rPr>
              <w:t xml:space="preserve"> ООО «Жемчужина Приморья» на поставку 500 литров бутилированной вод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8 440 руб. 00 коп.</w:t>
            </w:r>
            <w:r>
              <w:rPr>
                <w:sz w:val="24"/>
                <w:szCs w:val="24"/>
              </w:rPr>
              <w:t xml:space="preserve"> ООО ПКФ «Эркор-Плюс» на поставку 8 полукомбинезонов Барс ПВХ оливковы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000 руб. 00 коп.</w:t>
            </w:r>
            <w:r>
              <w:rPr>
                <w:sz w:val="24"/>
                <w:szCs w:val="24"/>
              </w:rPr>
              <w:t xml:space="preserve"> ИП Елистратов Ю.Ю. на поставку 32000 литров бутилированной в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 700 руб. 00 коп.</w:t>
            </w:r>
            <w:r>
              <w:rPr>
                <w:sz w:val="24"/>
                <w:szCs w:val="24"/>
              </w:rPr>
              <w:t xml:space="preserve"> ИП Эзау В.А. на поставку 200 продуктовых набо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 882 руб. 00 коп.</w:t>
            </w:r>
            <w:r>
              <w:rPr>
                <w:sz w:val="24"/>
                <w:szCs w:val="24"/>
              </w:rPr>
              <w:t xml:space="preserve"> ИП Мокий Л.Ю. на поставку 260 продуктовых набо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 166 руб. 00 коп.</w:t>
            </w:r>
            <w:r>
              <w:rPr>
                <w:sz w:val="24"/>
                <w:szCs w:val="24"/>
              </w:rPr>
              <w:t xml:space="preserve"> ИП Фисенко Н.В. на поставку 200 продуктовых набо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 332 руб. 00 коп.</w:t>
            </w:r>
            <w:r>
              <w:rPr>
                <w:sz w:val="24"/>
                <w:szCs w:val="24"/>
              </w:rPr>
              <w:t xml:space="preserve"> ООО «Пекарь» покупка продуктов питания (хлеб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200 руб. 00 коп.</w:t>
            </w:r>
            <w:r>
              <w:rPr>
                <w:sz w:val="24"/>
                <w:szCs w:val="24"/>
              </w:rPr>
              <w:t xml:space="preserve"> ООО «Охотник» магазин «Барс» на поставку 8 полукомбинезонов БАРС ПВ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 600 руб. 00 коп.</w:t>
            </w:r>
            <w:r>
              <w:rPr>
                <w:sz w:val="24"/>
                <w:szCs w:val="24"/>
              </w:rPr>
              <w:t xml:space="preserve">  ИП  Дюльгер А.Н. на  поставку автобензин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7 980 руб. 00 коп.</w:t>
            </w:r>
            <w:r>
              <w:rPr>
                <w:sz w:val="24"/>
                <w:szCs w:val="24"/>
              </w:rPr>
              <w:t xml:space="preserve"> ИП Дубовая И.И. на поставку 20 сетевых удлинителей  Э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55 000 руб. 00 коп.</w:t>
            </w:r>
            <w:r>
              <w:rPr>
                <w:sz w:val="24"/>
                <w:szCs w:val="24"/>
              </w:rPr>
              <w:t xml:space="preserve"> ООО «Дальнереченская жилищная компания» на оказание услуг по погрузке и перевозке крупногабаритных бытовых отходов и твердых коммунальных отходов на полигон Кировск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49 299 руб. 67 коп.</w:t>
            </w:r>
            <w:r>
              <w:rPr>
                <w:sz w:val="24"/>
                <w:szCs w:val="24"/>
              </w:rPr>
              <w:t xml:space="preserve"> ФБУЗ «Центр гигиены и эпидемиологии в Приморском крае» на поставку дез.средств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200 руб.  00 коп.</w:t>
            </w:r>
            <w:r>
              <w:rPr>
                <w:sz w:val="24"/>
                <w:szCs w:val="24"/>
              </w:rPr>
              <w:t xml:space="preserve"> ООО «ВИФ» на поставку дез. средст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2 700 руб. 00 коп.</w:t>
            </w:r>
            <w:r>
              <w:rPr>
                <w:sz w:val="24"/>
                <w:szCs w:val="24"/>
              </w:rPr>
              <w:t xml:space="preserve"> ИП Марченко В.П. на изготовление и установку шлагбаума на полотне дамбы ограждающей ДО-1, в районе шлюза-регулятора № 1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 057 руб. 00 коп.</w:t>
            </w:r>
            <w:r>
              <w:rPr>
                <w:sz w:val="24"/>
                <w:szCs w:val="24"/>
              </w:rPr>
              <w:t xml:space="preserve"> ИП Вертков С.А. на поставку хозяйственного имущества и инвентар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00 руб. 00 коп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П Буйнова З.Ю. питание жи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000 руб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 коп.</w:t>
            </w:r>
            <w:r>
              <w:rPr>
                <w:sz w:val="24"/>
                <w:szCs w:val="24"/>
              </w:rPr>
              <w:t xml:space="preserve"> ИП Малюк Н.Д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ставка питьевой вод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 148 503 руб. 20 коп.</w:t>
            </w:r>
            <w:r>
              <w:rPr>
                <w:sz w:val="24"/>
                <w:szCs w:val="24"/>
              </w:rPr>
              <w:t xml:space="preserve"> ООО Дальнефтепродукт покупка дизельного топлив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 000 руб. 00 коп.</w:t>
            </w:r>
            <w:r>
              <w:rPr>
                <w:sz w:val="24"/>
                <w:szCs w:val="24"/>
              </w:rPr>
              <w:t xml:space="preserve"> ООО "СТАНДАРТДВ" проведение съемочных работ в целях обследования участков рек Большая Уссурка и Малинов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400 Национальная экономика, 0409 Дорожное хозяйство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 909 551,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 909 551,9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3 522 руб. 94 коп.</w:t>
            </w:r>
            <w:r>
              <w:rPr>
                <w:sz w:val="24"/>
                <w:szCs w:val="24"/>
              </w:rPr>
              <w:t xml:space="preserve"> ИП Хачатрян  на подсыпку автодороги в селе Лаз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 000 руб. 00 коп.</w:t>
            </w:r>
            <w:r>
              <w:rPr>
                <w:sz w:val="24"/>
                <w:szCs w:val="24"/>
              </w:rPr>
              <w:t xml:space="preserve"> ООО «Чистая планета» на приобретение грунта для подъёма дорожного полотн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 444 руб. 39 коп.</w:t>
            </w:r>
            <w:r>
              <w:rPr>
                <w:sz w:val="24"/>
                <w:szCs w:val="24"/>
              </w:rPr>
              <w:t xml:space="preserve">  ООО «Вектор» подъём дорожного полотна и градирования в районе ДОКа (микрорайон Каменушка – объездная дорог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2 206 584 руб. 57 коп. </w:t>
            </w:r>
            <w:r>
              <w:rPr>
                <w:sz w:val="24"/>
                <w:szCs w:val="24"/>
              </w:rPr>
              <w:t>ИП Малюк Н.Д. аварийно- восстановительные работы по восстановлению проезжей части автодорог на территории Д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Жилищно-коммунальное хозяйство, 0502 Коммунальное хозяйство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 116 870,6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 116 870,6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 381 руб. 20 коп.</w:t>
            </w:r>
            <w:r>
              <w:rPr>
                <w:sz w:val="24"/>
                <w:szCs w:val="24"/>
              </w:rPr>
              <w:t xml:space="preserve"> ООО «Дальневосточная энергосетевая компания» на проведение ремонтных работ абонентской КТПН № 31 (ул.Постышев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 676 руб. 31 коп.</w:t>
            </w:r>
            <w:r>
              <w:rPr>
                <w:sz w:val="24"/>
                <w:szCs w:val="24"/>
              </w:rPr>
              <w:t xml:space="preserve"> ИП Шуршенко О.В. на проведение аварийно-восстановительных работ водозаборной скважины по ул. Постышева, 57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 622 руб. 25 коп.</w:t>
            </w:r>
            <w:r>
              <w:rPr>
                <w:sz w:val="24"/>
                <w:szCs w:val="24"/>
              </w:rPr>
              <w:t xml:space="preserve"> ИП Токарь Д.С. на проведение аварийно-восстановительных работ по ликвидации порывов на сетях водоснабжения  в с.Лазо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45 839 руб. 16 коп.</w:t>
            </w:r>
            <w:r>
              <w:rPr>
                <w:sz w:val="24"/>
                <w:szCs w:val="24"/>
              </w:rPr>
              <w:t xml:space="preserve"> ИП Бородулин К.Ю. устранение порыва на КНС, на сетях ХВ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 715 руб. 31 коп.</w:t>
            </w:r>
            <w:r>
              <w:rPr>
                <w:sz w:val="24"/>
                <w:szCs w:val="24"/>
              </w:rPr>
              <w:t xml:space="preserve"> ИП Стельмах Р.С. ремонт питьевых колодце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332 370 руб. 05 коп.</w:t>
            </w:r>
            <w:r>
              <w:rPr>
                <w:sz w:val="24"/>
                <w:szCs w:val="24"/>
              </w:rPr>
              <w:t xml:space="preserve"> ИП Мокий С.В. устранения аварии на электрических сетях, на Ф4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 290 061 руб. 26 коп.</w:t>
            </w:r>
            <w:r>
              <w:rPr>
                <w:sz w:val="24"/>
                <w:szCs w:val="24"/>
              </w:rPr>
              <w:t xml:space="preserve"> ИП Таран Д.А. распиловка и поставка д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20 600 руб. 00 коп</w:t>
            </w:r>
            <w:r>
              <w:rPr>
                <w:sz w:val="24"/>
                <w:szCs w:val="24"/>
              </w:rPr>
              <w:t>. ООО «Дальэнергокомплект» приобретение насос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204 605 руб. 07 коп. </w:t>
            </w:r>
            <w:r>
              <w:rPr>
                <w:sz w:val="24"/>
                <w:szCs w:val="24"/>
              </w:rPr>
              <w:t>ПАО «Дальневосточная энергетическая компания»  возмещение недополученных доходов в связи с предоставлением скидки гражданам, пострадавшим при Ч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Жилищно-коммунальное хозяйство, 0503 Благоустройство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7 815,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7 815,6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 815 руб. 60 коп.</w:t>
            </w:r>
            <w:r>
              <w:rPr>
                <w:sz w:val="24"/>
                <w:szCs w:val="24"/>
              </w:rPr>
              <w:t xml:space="preserve"> ООО «Вектор» на устройство водоотливной траншеи в районе железнодорожного пути в селе Лазо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0 Социальная политика, 1003 Социальное обеспечение населения, 9990120270 Резервные фонды  администрации Дальнереченского городского округа,  240 Иные закупки товаров, работ и услуг для обеспечения государственных (муниципальных) нужд, 320 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 557 11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 557 110,0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 697 560 руб. 00 коп.</w:t>
            </w:r>
            <w:r>
              <w:rPr>
                <w:sz w:val="24"/>
                <w:szCs w:val="24"/>
              </w:rPr>
              <w:t xml:space="preserve"> (158 680 руб. 00 коп.*17 чел.) на выплату единовременной материальной помощи членам семей на захоронение погибших на СВО военнослужащих и добровольце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 820 000 руб. 00 коп.</w:t>
            </w:r>
            <w:r>
              <w:rPr>
                <w:sz w:val="24"/>
                <w:szCs w:val="24"/>
              </w:rPr>
              <w:t xml:space="preserve"> на оказание единовременной материальной помощи гражданам в количестве 782 человека в связи с подтоплением земельного участка и утратой урожая; </w:t>
            </w:r>
            <w:r>
              <w:rPr>
                <w:b/>
                <w:sz w:val="24"/>
                <w:szCs w:val="24"/>
              </w:rPr>
              <w:t>39 550 руб. 00 коп.</w:t>
            </w:r>
            <w:r>
              <w:rPr>
                <w:sz w:val="24"/>
                <w:szCs w:val="24"/>
              </w:rPr>
              <w:t xml:space="preserve"> Филиал ФГУП «Почта России» на оплату услуг по доставке и выплате единовременной материальной помощи гражданам не имеющим счетов в кредитных организациях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1 289 467,3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 490 472,1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27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      С.В.  Гаврил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22:59:00Z</dcterms:created>
  <dc:creator>Duma</dc:creator>
  <dc:description/>
  <dc:language>en-US</dc:language>
  <cp:lastModifiedBy>Гаврилова</cp:lastModifiedBy>
  <cp:lastPrinted>2024-03-28T21:29:00Z</cp:lastPrinted>
  <dcterms:modified xsi:type="dcterms:W3CDTF">2024-03-28T23:00:00Z</dcterms:modified>
  <cp:revision>3</cp:revision>
  <dc:subject/>
  <dc:title/>
</cp:coreProperties>
</file>