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 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 «31» мая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202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 xml:space="preserve"> года  № 62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тчет об использовании бюджетных ассигнований резервного </w:t>
      </w:r>
    </w:p>
    <w:p>
      <w:pPr>
        <w:pStyle w:val="Normal"/>
        <w:jc w:val="center"/>
        <w:rPr/>
      </w:pPr>
      <w:r>
        <w:rPr>
          <w:szCs w:val="28"/>
        </w:rPr>
        <w:t xml:space="preserve">фонда администрации Дальнереченского городского округ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 2021 год</w:t>
      </w:r>
    </w:p>
    <w:p>
      <w:pPr>
        <w:pStyle w:val="Normal"/>
        <w:jc w:val="right"/>
        <w:rPr/>
      </w:pPr>
      <w:r>
        <w:rPr/>
        <w:t xml:space="preserve">руб. </w:t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01"/>
        <w:gridCol w:w="1701"/>
        <w:gridCol w:w="335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раздела, подраздела, целевой статьи, вида расход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>Кассовое исполнение за 2021 год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 и за что перечислены средств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 «Общегосударственные расходы», 0111 «Резервные фонды», 9990120270 «Резервные фонды  администрации Дальнереченского городского округа», 870 «Резервные сред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 «Общегосударственные расходы», 0113 «Другие общегосударственные вопросы», 9990120270 «Резервные фонды  администрации Дальнереченского городского округа», 240 «Иные закупки товаров, работ и услуг для обеспечения государственных (муниципальных) нуж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5 784</w:t>
            </w:r>
            <w:r>
              <w:rPr>
                <w:sz w:val="26"/>
                <w:szCs w:val="26"/>
                <w:lang w:val="en-US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5 784,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78 руб. 00 коп. ИП Дубовая И.И. на приобретение двух морозильных ларей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50 руб. 00 коп. ИП Марченко П.Е. изготовление и установку баннеров, изготовление листовок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96 руб. 00 коп. ИП Мокий Л.Ю.  на приобретение умывальника, ведра, полотенец, мыла и удлините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6"/>
                <w:szCs w:val="26"/>
              </w:rPr>
              <w:t>34560 руб. 00 коп. ЧОП «Гвардия»  на оплату круглосуточной охраны пункта вакцинации (распоряжение администрации ДГО от 12.05.2021 № 87-ра; от 25.05.2021 № 107-ра)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>0500 «Жилищно-коммунальное хозяйство», 0502 «Коммунальное хозяйство», 9990120270 «Резервные фонды  администрации Дальнереченского городского округа», 240 «Иные закупки товаров, работ и услуг для обеспечения государственных (муниципальных) нуж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94 21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94 216,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44101 руб. 00 коп.  ИП Мокий С.В. аварийно-восстановительные работы, возобновление электроснабжения на КНС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6"/>
                <w:szCs w:val="26"/>
              </w:rPr>
              <w:t xml:space="preserve">- 629200 руб. 00 коп. ИП Горовой К.А. работы по очистке засоров на сетях водоотведения, приобретение электродвигателя, устранение аварийных ситуаций на сетях,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235200 руб. 00 коп., ИП Егорова Н.Ю.  приобретение двигателей, насосов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558086 руб. 50 коп. ИП Шуршенко В.С., аварийно-восстановительные работы, устранений аварий на КНС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6"/>
                <w:szCs w:val="26"/>
              </w:rPr>
              <w:t xml:space="preserve">- 327696 руб. 10 коп., КГУП «Примтеплоэнерго»   аварийно-восстановительные работы, устранение аварий на КНС, </w:t>
            </w:r>
            <w:r>
              <w:rPr>
                <w:szCs w:val="28"/>
              </w:rPr>
              <w:t>проведение аварийно-восстановительных работ для предупреждения и ликвидации чрезвычайной ситуации, возобновление водоснабжения и водоотведения в г.Дальнереченске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99932 руб. 40 коп. ООО Дальнереченская энергосетевая компания аварийно-восстановительные работы на электрических сетях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распоряжение администрации ДГО от 09.08.2021 № 159-ра; от 11.08.2021 № 163-ра; от 01.09.2021 № 169-ра; от 03.09.2021 № 172-ра; от 06.09.2021 № 173-ра; от 21.09.2021   № 178-ра)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>2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00 000,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/>
      </w:pPr>
      <w:r>
        <w:rPr>
          <w:sz w:val="26"/>
          <w:szCs w:val="26"/>
        </w:rPr>
        <w:t>городского округа                                                                               Н.А.Ахметжано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23:33:00Z</dcterms:created>
  <dc:creator>Duma</dc:creator>
  <dc:description/>
  <cp:keywords/>
  <dc:language>en-US</dc:language>
  <cp:lastModifiedBy>Куранова</cp:lastModifiedBy>
  <cp:lastPrinted>2021-04-29T18:22:00Z</cp:lastPrinted>
  <dcterms:modified xsi:type="dcterms:W3CDTF">2022-06-02T02:54:00Z</dcterms:modified>
  <cp:revision>48</cp:revision>
  <dc:subject/>
  <dc:title> </dc:title>
</cp:coreProperties>
</file>