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-е полугодие 202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-е полугодие 2021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-е полугодие 2021 года по доходам  в сумме  412 192 652,98 руб. (Приложение № 1), по расходам в сумме 418 022 332,87 руб. (Приложение № 2, № 3, № 4), по источникам финансирования дефицита бюджета Дальнереченского городского округа в сумме  5 829 679,89 руб. (Приложение № 5), по расходованию средств резервного фонда администрации Дальнереченского городского округа в сумме 105 784,00 руб. (Приложение № 6), по расходованию средств дорожного фонда Дальнереченского городского округа в сумме 5 445 237,72 руб.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1-05-12T17:59:00Z</cp:lastPrinted>
  <dcterms:modified xsi:type="dcterms:W3CDTF">2021-10-12T07:16:00Z</dcterms:modified>
  <cp:revision>20</cp:revision>
  <dc:subject/>
  <dc:title>  </dc:title>
</cp:coreProperties>
</file>