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  июня 2020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20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20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квартал 2020 года по доходам  в сумме  169 178 047,32 руб. (Приложение № 1), по расходам в сумме 166 035 337,04 руб. (Приложение № 2, № 3, № 4), по источникам финансирования дефицита бюджета Дальнереченского городского округа в сумме  3 142 710,28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1 726 881,92 руб.(Приложение № 7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Гаврилова</cp:lastModifiedBy>
  <cp:lastPrinted>2016-06-27T12:02:00Z</cp:lastPrinted>
  <dcterms:modified xsi:type="dcterms:W3CDTF">2020-06-04T01:23:00Z</dcterms:modified>
  <cp:revision>15</cp:revision>
  <dc:subject/>
  <dc:title>  </dc:title>
</cp:coreProperties>
</file>