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декабр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9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2019 года по доходам  в сумме  494 882 770,16 руб. (Приложение № 1), по расходам в сумме 479 233 791,20 руб. (Приложение № 2, № 3, № 4), по источникам финансирования дефицита бюджета Дальнереченского городского округа в сумме  15 648 978,96 руб. (Приложение № 5), по расходованию средств резервного фонда администрации Дальнереченского городского округа в сумме 1 981 600,00 руб. (Приложение № 6), по расходованию средств дорожного фонда Дальнереченского городского округа в сумме  5 545 517,79 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16-06-27T12:02:00Z</cp:lastPrinted>
  <dcterms:modified xsi:type="dcterms:W3CDTF">2019-12-10T06:39:00Z</dcterms:modified>
  <cp:revision>17</cp:revision>
  <dc:subject/>
  <dc:title>  </dc:title>
</cp:coreProperties>
</file>