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3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1 квартал 2013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3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3 года по доходам  в сумме 107617,51 тыс. руб. (Приложение № 1), по расходам  в сумме 117579,69 тыс.руб. (Приложение № 2, № 3), по источникам финансирования дефицита бюджета Дальнереченского городского округа в сумме 9962,18 тыс.руб. (Приложение № 4), по расходованию средств резервного фонда администрации Дальнереченского городского округа в сумме 0 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со дня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9:00Z</dcterms:created>
  <dc:creator>user31</dc:creator>
  <dc:description/>
  <cp:keywords/>
  <dc:language>en-US</dc:language>
  <cp:lastModifiedBy>user09</cp:lastModifiedBy>
  <cp:lastPrinted>2012-05-18T12:12:00Z</cp:lastPrinted>
  <dcterms:modified xsi:type="dcterms:W3CDTF">2013-06-07T00:09:00Z</dcterms:modified>
  <cp:revision>5</cp:revision>
  <dc:subject/>
  <dc:title>  </dc:title>
</cp:coreProperties>
</file>