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июня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6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6 год по доходам в сумме 486 766 376,81 руб., по расходам в сумме 482 896 596,69 руб., с превышением доходов над расходами (профицит) в сумме 3 869 780,12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6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6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6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6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6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6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6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6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6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6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55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7-06-08T04:51:00Z</dcterms:modified>
  <cp:revision>5</cp:revision>
  <dc:subject/>
  <dc:title>  </dc:title>
</cp:coreProperties>
</file>