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left"/>
        <w:tblInd w:w="5760" w:type="dxa"/>
        <w:tblLayout w:type="fixed"/>
        <w:tblCellMar>
          <w:top w:w="0" w:type="dxa"/>
          <w:left w:w="108" w:type="dxa"/>
          <w:bottom w:w="0" w:type="dxa"/>
          <w:right w:w="108" w:type="dxa"/>
        </w:tblCellMar>
      </w:tblPr>
      <w:tblGrid>
        <w:gridCol w:w="3780"/>
      </w:tblGrid>
      <w:tr>
        <w:trPr>
          <w:trHeight w:val="315" w:hRule="atLeast"/>
        </w:trPr>
        <w:tc>
          <w:tcPr>
            <w:tcW w:w="3780" w:type="dxa"/>
            <w:vMerge w:val="restart"/>
            <w:tcBorders/>
            <w:vAlign w:val="center"/>
          </w:tcPr>
          <w:p>
            <w:pPr>
              <w:pStyle w:val="Normal"/>
              <w:rPr>
                <w:rFonts w:ascii="Arial CYR" w:hAnsi="Arial CYR" w:cs="Arial CYR"/>
                <w:sz w:val="16"/>
                <w:szCs w:val="16"/>
              </w:rPr>
            </w:pPr>
            <w:r>
              <w:rPr>
                <w:rFonts w:cs="Arial CYR" w:ascii="Arial CYR" w:hAnsi="Arial CYR"/>
                <w:sz w:val="16"/>
                <w:szCs w:val="16"/>
              </w:rPr>
              <w:t>Приложение 1                                                             к решение Думы Дальнереченского городского округа от "29"апреля 2016 г №  32</w:t>
            </w:r>
          </w:p>
        </w:tc>
      </w:tr>
      <w:tr>
        <w:trPr>
          <w:trHeight w:val="409" w:hRule="atLeast"/>
        </w:trPr>
        <w:tc>
          <w:tcPr>
            <w:tcW w:w="3780" w:type="dxa"/>
            <w:vMerge w:val="continue"/>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b/>
          <w:b/>
        </w:rPr>
      </w:pPr>
      <w:r>
        <w:rPr>
          <w:b/>
        </w:rPr>
        <w:t>Отчет об исполнении бюджета Дальнереченского городского округа за 2015 год</w:t>
      </w:r>
    </w:p>
    <w:p>
      <w:pPr>
        <w:pStyle w:val="Normal"/>
        <w:rPr>
          <w:b/>
          <w:b/>
        </w:rPr>
      </w:pPr>
      <w:r>
        <w:rPr>
          <w:b/>
        </w:rPr>
      </w:r>
    </w:p>
    <w:p>
      <w:pPr>
        <w:pStyle w:val="Normal"/>
        <w:numPr>
          <w:ilvl w:val="0"/>
          <w:numId w:val="1"/>
        </w:numPr>
        <w:rPr/>
      </w:pPr>
      <w:r>
        <w:rPr/>
        <w:t>Доходы бюджета</w:t>
      </w:r>
    </w:p>
    <w:p>
      <w:pPr>
        <w:pStyle w:val="Normal"/>
        <w:jc w:val="right"/>
        <w:rPr/>
      </w:pPr>
      <w:r>
        <w:rPr>
          <w:rFonts w:eastAsia="Arial CYR" w:cs="Arial CYR" w:ascii="Arial CYR" w:hAnsi="Arial CYR"/>
          <w:sz w:val="16"/>
          <w:szCs w:val="16"/>
        </w:rPr>
        <w:t xml:space="preserve">                        </w:t>
      </w:r>
      <w:r>
        <w:rPr/>
        <w:t>в рублях</w:t>
      </w:r>
    </w:p>
    <w:tbl>
      <w:tblPr>
        <w:tblW w:w="10260" w:type="dxa"/>
        <w:jc w:val="left"/>
        <w:tblInd w:w="-545" w:type="dxa"/>
        <w:tblLayout w:type="fixed"/>
        <w:tblCellMar>
          <w:top w:w="0" w:type="dxa"/>
          <w:left w:w="108" w:type="dxa"/>
          <w:bottom w:w="0" w:type="dxa"/>
          <w:right w:w="108" w:type="dxa"/>
        </w:tblCellMar>
      </w:tblPr>
      <w:tblGrid>
        <w:gridCol w:w="3600"/>
        <w:gridCol w:w="540"/>
        <w:gridCol w:w="1996"/>
        <w:gridCol w:w="1424"/>
        <w:gridCol w:w="1440"/>
        <w:gridCol w:w="1260"/>
      </w:tblGrid>
      <w:tr>
        <w:trPr>
          <w:trHeight w:val="259"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4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юджета - всего</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1 620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1 801 465,01</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9 819 389,48</w:t>
            </w:r>
          </w:p>
        </w:tc>
      </w:tr>
      <w:tr>
        <w:trPr>
          <w:trHeight w:val="300" w:hRule="atLeast"/>
        </w:trPr>
        <w:tc>
          <w:tcPr>
            <w:tcW w:w="3600"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54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ОВЫЕ И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3 7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8 264 845,8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467 154,1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ПРИБЫЛЬ,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16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9 669 513,0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490 486,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16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9 669 513,0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490 486,91</w:t>
            </w:r>
          </w:p>
        </w:tc>
      </w:tr>
      <w:tr>
        <w:trPr>
          <w:trHeight w:val="704"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2 6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 350 127,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73 872,37</w:t>
            </w:r>
          </w:p>
        </w:tc>
      </w:tr>
      <w:tr>
        <w:trPr>
          <w:trHeight w:val="1386"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2 6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 204 250,6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419 749,3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 460,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 460,3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10201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 963,2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 963,2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 546,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 546,63</w:t>
            </w:r>
          </w:p>
        </w:tc>
      </w:tr>
      <w:tr>
        <w:trPr>
          <w:trHeight w:val="20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000011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4 94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0 944,48</w:t>
            </w:r>
          </w:p>
        </w:tc>
      </w:tr>
      <w:tr>
        <w:trPr>
          <w:trHeight w:val="24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5 295,1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1 295,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6,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6,18</w:t>
            </w:r>
          </w:p>
        </w:tc>
      </w:tr>
      <w:tr>
        <w:trPr>
          <w:trHeight w:val="24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73,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73,16</w:t>
            </w:r>
          </w:p>
        </w:tc>
      </w:tr>
      <w:tr>
        <w:trPr>
          <w:trHeight w:val="831"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0 412,2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412,2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5 515,3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 51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378,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378,88</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517,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517,98</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4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028,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28,77</w:t>
            </w:r>
          </w:p>
        </w:tc>
      </w:tr>
      <w:tr>
        <w:trPr>
          <w:trHeight w:val="22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4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028,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28,7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663 382,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8 617,0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663 382,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8 617,0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3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71 476,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8 523,04</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4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372,2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627,72</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5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63 131,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2 868,76</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6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597,5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59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СОВОКУПНЫЙ ДОХОД</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159 636,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 363,2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0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896 519,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480,1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871 152,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847,3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712 261,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73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959,2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959,2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562,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562,8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69,4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69,4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67,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67,2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04,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04,5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16,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16,17</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46,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46,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96,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6,8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96,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6,8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43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6,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пени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2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6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2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400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 зачисляемый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50401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401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ИМУЩЕСТВО</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93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770 476,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7 523,1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30 077,60</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962 922,4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30 077,6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2 922,4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37 424,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5 57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 345,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 345,63</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307,6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07,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40 399,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600,7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1 160,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2 839,9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1 160,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2 83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64 175,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99 824,4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7 706,7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7 706,7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77,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77,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39 239,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8 239,15</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   обладающих земельным участком,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39 239,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8 239,1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80 736,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 736,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9 814,4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9 814,42</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 обладающих земельным участком, расположенным в границах городских округов (проценты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22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12,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12,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405,5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405,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78 2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8 233,7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803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1 935,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935,8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3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1 935,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935,8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301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3 076,3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076,3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803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5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государственную регистрацию, а также за совершение прочих юридически значимых действ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29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29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69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98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987,9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ДОЛЖЕННОСТЬ И ПЕРЕРАСЧЕТЫ ПО ОТМЕНЕННЫМ НАЛОГАМ, СБОРАМ И ИНЫМ ОБЯЗАТЕЛЬНЫМ ПЛАТЕЖА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алоги и сборы (по отмененным местным налогам и сбора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72,79</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ИСПОЛЬЗОВАНИЯ ИМУЩЕСТВА, НАХОДЯЩЕГОСЯ В ГОСУДАРСТВЕННОЙ И МУНИЦИПАЛЬНОЙ СОБСТВ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5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28 368,84</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 939 631,16</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0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180 169,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26 830,33</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79 945,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27 054,4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79 945,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27 054,4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016612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14 715,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92 284,8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2166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30,4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30,45</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4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4040166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300 224,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0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0165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1 758,8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0 758,8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2165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0,2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0,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ЕЖИ ПРИ ПОЛЬЗОВАНИИ ПРИРОДНЫМИ РЕСУРС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6 752,5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752,5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негативное воздействие на окружающую сред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0001000012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9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6 752,5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752,5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стационарными объект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1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812,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187,06</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1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812,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187,0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передвижными объект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2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701,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98</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2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701,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9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сбросы загрязняющих веществ в водные объек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3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8 38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85,4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3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8 38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85,4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размещение отходов производства и потреб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20104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67 853,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853,7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20104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67 853,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853,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иные виды негативного воздействия на окружающую сред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5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иные виды негативного воздействия на окружающую среду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5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МАТЕРИАЛЬНЫХ И НЕМАТЕРИАЛЬНЫХ АКТИВ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1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185 076,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76,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402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0040000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58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6,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000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 958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6,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9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2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36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4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0040000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000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165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государственной и муниципальной собств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0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22 07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74,1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204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2040166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2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2404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24040166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ШТРАФЫ, САНКЦИИ, ВОЗМЕЩЕНИЕ УЩЕРБ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9 267,6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 267,6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0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 073,5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073,5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382,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82,19</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1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382,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82,19</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91,3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691,32</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91,3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691,3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6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0 3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350,0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6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0 3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35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3 346,4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46,41</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612,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 387,33</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1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612,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 387,33</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2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2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страховых случае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23040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3042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23042040008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14,25</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охране и использовании животного мир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охране и использовании животного мира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храны окружающей сре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5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5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емельного законодатель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6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4,25</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6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4,2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8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3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5,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8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3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5,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правонарушения в области дорожного дви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965,5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3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3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енежные взыскания (штрафы) за правонарушения в области дорожного дви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965,5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965,5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40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4004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43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 384,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84,18</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43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 384,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84,1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5100002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144,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44,1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5102002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144,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44,1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8 704,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95,2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8 704,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95,2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6 054,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945,1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казенные учрежд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7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49,9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4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7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70500000000018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70504004000018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0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888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3 536 619,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2 235,3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888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4 666 085,0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22 769,4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000000015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 64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4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на выравнивание бюджетной обеспеч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городских округов на выравнивание бюджетной обеспеч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на поддержку мер по обеспечению сбалансированности бюдже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3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городских округов на поддержку мер по обеспечению сбалансированности бюдже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304000015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 58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бюджетной системы Российской Федерации (межбюджетные субсид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682 798,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155 116,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9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реализацию федеральных целевых програм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5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реализацию федеральных целевых программ</w:t>
            </w:r>
          </w:p>
        </w:tc>
        <w:tc>
          <w:tcPr>
            <w:tcW w:w="54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5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модернизацию региональных систем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204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модернизацию региональных систем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204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субсид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99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70 209,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42 528,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субсидии бюджетам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999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70 209,95</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0 042 528,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288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593 3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государственную регистрацию актов гражданского состоя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3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государственную регистрацию актов гражданского состоя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3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7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7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местным бюджетам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035 74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88 340 6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03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340 6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1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4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3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18,00</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1 782,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4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5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96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3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6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20203024040007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8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79 254,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74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9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8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1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904000015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61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61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25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25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2020404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4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6100000015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6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ОСТАТКОВ СУБСИДИЙ, СУБВЕНЦИЙ И ИНЫХ МЕЖБЮДЖЕТНЫХ ТРАНСФЕРТОВ, ИМЕЮЩИХ ЦЕЛЕВОЕ НАЗНАЧЕНИЕ, ПРОШЛЫХ ЛЕТ</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19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1904000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r>
    </w:tbl>
    <w:p>
      <w:pPr>
        <w:pStyle w:val="Normal"/>
        <w:rPr/>
      </w:pPr>
      <w:r>
        <w:rPr/>
      </w:r>
    </w:p>
    <w:p>
      <w:pPr>
        <w:pStyle w:val="Normal"/>
        <w:rPr/>
      </w:pPr>
      <w:r>
        <w:rPr/>
      </w:r>
    </w:p>
    <w:p>
      <w:pPr>
        <w:pStyle w:val="Normal"/>
        <w:rPr/>
      </w:pPr>
      <w:r>
        <w:rPr/>
      </w:r>
    </w:p>
    <w:p>
      <w:pPr>
        <w:pStyle w:val="Normal"/>
        <w:rPr/>
      </w:pPr>
      <w:r>
        <w:rPr/>
      </w:r>
    </w:p>
    <w:p>
      <w:pPr>
        <w:pStyle w:val="Normal"/>
        <w:rPr/>
      </w:pPr>
      <w:r>
        <w:rPr/>
        <w:t>2. Расходы бюджета</w:t>
      </w:r>
    </w:p>
    <w:tbl>
      <w:tblPr>
        <w:tblW w:w="10440" w:type="dxa"/>
        <w:jc w:val="left"/>
        <w:tblInd w:w="-545" w:type="dxa"/>
        <w:tblLayout w:type="fixed"/>
        <w:tblCellMar>
          <w:top w:w="0" w:type="dxa"/>
          <w:left w:w="108" w:type="dxa"/>
          <w:bottom w:w="0" w:type="dxa"/>
          <w:right w:w="108" w:type="dxa"/>
        </w:tblCellMar>
      </w:tblPr>
      <w:tblGrid>
        <w:gridCol w:w="3600"/>
        <w:gridCol w:w="720"/>
        <w:gridCol w:w="1996"/>
        <w:gridCol w:w="1424"/>
        <w:gridCol w:w="1440"/>
        <w:gridCol w:w="126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расход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2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2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3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бюджета - всего</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6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335 642,3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337 164,11</w:t>
            </w:r>
          </w:p>
        </w:tc>
      </w:tr>
      <w:tr>
        <w:trPr>
          <w:trHeight w:val="240" w:hRule="atLeast"/>
        </w:trPr>
        <w:tc>
          <w:tcPr>
            <w:tcW w:w="3600"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72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2999100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8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 394,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05,6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8 410,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6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26,4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26,4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21 426,4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 839,3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960,6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2 534,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65,7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6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6 135,2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7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4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1 465,7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34,2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78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787,1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1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6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1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6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52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52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иных платеже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4 588,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4 588,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4 588,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5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59 824,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57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08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5 007,1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3 012,8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47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473,80</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11 326,2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3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3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173,80</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6 6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7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4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 1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5 099,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030,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 1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5 099,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030,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1 4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99 353,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46,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6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4 68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17,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70,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0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7 7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5 7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98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иных платеже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4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47,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4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49991004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 176,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123,0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375,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924,5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59995120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59995120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47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47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6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97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90 04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7 254,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2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9 403,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2 896,6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3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3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1,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1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6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6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1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6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5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59,9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5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2 890,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09,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3</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09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6 749,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50,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езервные сред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4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10 907,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9 292,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6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16 726,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9 473,6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432,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167,6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432,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167,6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8,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1,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8,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1,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74,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25,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 097,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02,7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7,0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22,9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7 500,2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7 500,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4 269,0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4 269,0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1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1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1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1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1 813,8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1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 9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 843,8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8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2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2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2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2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3083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3083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3083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7 706,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993,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2 2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 635,2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617,3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789,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689,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174,2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61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628,1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566,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7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0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9 410,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689,3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7 9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815,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163,7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4 814,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385,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5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 492,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 029,7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2 850,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449,3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 0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492,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589,8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 903,2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 90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 917,1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 917,1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66,0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66,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89 66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61 89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709 532,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789 732,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9 799,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1 978,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729,6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9,3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21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217,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0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013,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8 5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6 411,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67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67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8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3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9 291,2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5 629,3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 908,7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 908,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4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49,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33 153,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9 862,8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9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7 571,1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07,8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673,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926,7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24 105,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43 499,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0 605,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47 33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88 169,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9 161,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47 33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88 169,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9 161,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4 265,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4 734,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064 429,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800 060,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4 369,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 901,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 843,1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2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6 774,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5 330,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4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6 774,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5 330,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44,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3 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3 408,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31,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31,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3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344,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3 386,5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77,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77,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92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92 423,6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3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11 0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4 333,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672,93</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6,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6,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3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7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7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8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782,1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8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9 038,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9 016,2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3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3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03,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1,6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5,3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78 7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4 967,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 792,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90 9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78 803,4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2 158,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90 9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78 803,4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2 158,5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09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65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8 356,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6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33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8 356,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6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33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8 356,9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95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95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95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95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488,9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11,0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 388,9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611,0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 289,3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10,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99,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290,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09,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099,5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8 997,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8 997,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9 746,5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3,4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89,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757,4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5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 25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8,5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27 19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07,0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89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36 766,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133,6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32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 92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95,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32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 92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95,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88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0,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88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0,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 8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0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6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8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8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7 15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7 156,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3,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3,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30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307,2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7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5 9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5 9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9 2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1 252,8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3,1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 2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877,4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5,5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 2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877,4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5,5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6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75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753,1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8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2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962,3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4,6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1 04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0 375,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66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 6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9 945,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667,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налога на имущество организаций и земельного нало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18 65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85 390,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260,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 2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4 387,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41,3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20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72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5 61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1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5 61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1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2 377,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52,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23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9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9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1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22 5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4 385,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204,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8 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3 850,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19,7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8 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3 850,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19,7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69,5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30,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5 854,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5,6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2 624,5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6 921,7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8,2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3 6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535,1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084,8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6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 6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915,1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84,8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налога на имущество организаций и земельного нало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85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85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85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енсии, пособия, выплачиваемые организациями сектора государственного управлени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6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меры социальной поддержки по публичным нормативным обязательств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3 2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8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3 2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8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0 46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5 46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 9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 91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4 55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9 55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2 74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2 63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муниципально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государственного (муниципально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внутренне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3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480"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Результат исполнения бюджета (дефицит / профицит)</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0</w:t>
            </w:r>
          </w:p>
        </w:tc>
        <w:tc>
          <w:tcPr>
            <w:tcW w:w="1996"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96 679,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34 177,37</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bl>
    <w:p>
      <w:pPr>
        <w:pStyle w:val="Normal"/>
        <w:rPr/>
      </w:pPr>
      <w:r>
        <w:rPr/>
        <w:t>3. Источники финансирования дефицита бюджета</w:t>
      </w:r>
    </w:p>
    <w:tbl>
      <w:tblPr>
        <w:tblW w:w="10440" w:type="dxa"/>
        <w:jc w:val="left"/>
        <w:tblInd w:w="-545" w:type="dxa"/>
        <w:tblLayout w:type="fixed"/>
        <w:tblCellMar>
          <w:top w:w="0" w:type="dxa"/>
          <w:left w:w="108" w:type="dxa"/>
          <w:bottom w:w="0" w:type="dxa"/>
          <w:right w:w="108" w:type="dxa"/>
        </w:tblCellMar>
      </w:tblPr>
      <w:tblGrid>
        <w:gridCol w:w="3600"/>
        <w:gridCol w:w="720"/>
        <w:gridCol w:w="1996"/>
        <w:gridCol w:w="1424"/>
        <w:gridCol w:w="1440"/>
        <w:gridCol w:w="1260"/>
      </w:tblGrid>
      <w:tr>
        <w:trPr>
          <w:trHeight w:val="27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источника финансирования дефицита бюджет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1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2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6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Источники финансирования дефицита бюджета -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96 6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34 177,3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762 501,63</w:t>
            </w:r>
          </w:p>
        </w:tc>
      </w:tr>
      <w:tr>
        <w:trPr>
          <w:trHeight w:val="240" w:hRule="atLeast"/>
        </w:trPr>
        <w:tc>
          <w:tcPr>
            <w:tcW w:w="3600" w:type="dxa"/>
            <w:tcBorders>
              <w:left w:val="single" w:sz="4" w:space="0" w:color="000000"/>
              <w:right w:val="single" w:sz="8" w:space="0" w:color="000000"/>
            </w:tcBorders>
            <w:vAlign w:val="bottom"/>
          </w:tcPr>
          <w:p>
            <w:pPr>
              <w:pStyle w:val="Normal"/>
              <w:ind w:firstLine="76"/>
              <w:rPr>
                <w:rFonts w:ascii="Arial CYR" w:hAnsi="Arial CYR" w:cs="Arial CYR"/>
                <w:sz w:val="16"/>
                <w:szCs w:val="16"/>
              </w:rPr>
            </w:pPr>
            <w:r>
              <w:rPr>
                <w:rFonts w:cs="Arial CYR" w:ascii="Arial CYR" w:hAnsi="Arial CYR"/>
                <w:sz w:val="16"/>
                <w:szCs w:val="16"/>
              </w:rPr>
              <w:t>в том числе:</w:t>
            </w:r>
          </w:p>
        </w:tc>
        <w:tc>
          <w:tcPr>
            <w:tcW w:w="720"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36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источники внутреннего финансирования бюджета</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88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 599,70</w:t>
            </w:r>
          </w:p>
        </w:tc>
      </w:tr>
      <w:tr>
        <w:trPr>
          <w:trHeight w:val="240" w:hRule="atLeast"/>
        </w:trPr>
        <w:tc>
          <w:tcPr>
            <w:tcW w:w="3600" w:type="dxa"/>
            <w:tcBorders>
              <w:left w:val="single" w:sz="4" w:space="0" w:color="000000"/>
              <w:right w:val="single" w:sz="8" w:space="0" w:color="000000"/>
            </w:tcBorders>
            <w:vAlign w:val="bottom"/>
          </w:tcPr>
          <w:p>
            <w:pPr>
              <w:pStyle w:val="Normal"/>
              <w:ind w:firstLine="76"/>
              <w:rPr>
                <w:rFonts w:ascii="Arial CYR" w:hAnsi="Arial CYR" w:cs="Arial CYR"/>
                <w:sz w:val="16"/>
                <w:szCs w:val="16"/>
              </w:rPr>
            </w:pPr>
            <w:r>
              <w:rPr>
                <w:rFonts w:cs="Arial CYR" w:ascii="Arial CYR" w:hAnsi="Arial CYR"/>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редиты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88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 599,7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7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00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7 600,3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кредитных организаций бюджетами городских округов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400007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00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7 600,3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кредитов, предоставленных кредитными организациям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8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11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288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ами городских округов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400008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11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288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от других бюджетов бюджетной системы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7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400007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8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400008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282"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сточники внешнего финансирования бюджета</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59"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282"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зменение остатков средст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809 078,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54 022,6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63 101,33</w:t>
            </w:r>
          </w:p>
        </w:tc>
      </w:tr>
      <w:tr>
        <w:trPr>
          <w:trHeight w:val="282"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увелич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5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00000005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000005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400005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282"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уменьш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6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00000006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000006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400006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199" w:hRule="atLeast"/>
        </w:trPr>
        <w:tc>
          <w:tcPr>
            <w:tcW w:w="360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96"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top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40"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60"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99"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Руководитель ________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Ахметжанова</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9" w:hRule="atLeast"/>
        </w:trPr>
        <w:tc>
          <w:tcPr>
            <w:tcW w:w="3600" w:type="dxa"/>
            <w:tcBorders/>
            <w:vAlign w:val="bottom"/>
          </w:tcPr>
          <w:p>
            <w:pPr>
              <w:pStyle w:val="Normal"/>
              <w:jc w:val="center"/>
              <w:rPr>
                <w:rFonts w:ascii="Arial CYR" w:hAnsi="Arial CYR" w:cs="Arial CYR"/>
                <w:sz w:val="12"/>
                <w:szCs w:val="12"/>
              </w:rPr>
            </w:pP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1440"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1260"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r>
      <w:tr>
        <w:trPr>
          <w:trHeight w:val="199" w:hRule="atLeast"/>
        </w:trPr>
        <w:tc>
          <w:tcPr>
            <w:tcW w:w="3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3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Руководитель финансово-</w:t>
            </w:r>
          </w:p>
        </w:tc>
        <w:tc>
          <w:tcPr>
            <w:tcW w:w="72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экономической службы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В. Гаврилова</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2" w:hRule="atLeast"/>
        </w:trPr>
        <w:tc>
          <w:tcPr>
            <w:tcW w:w="3600" w:type="dxa"/>
            <w:tcBorders/>
            <w:vAlign w:val="bottom"/>
          </w:tcPr>
          <w:p>
            <w:pPr>
              <w:pStyle w:val="Normal"/>
              <w:jc w:val="center"/>
              <w:rPr>
                <w:rFonts w:ascii="Arial CYR" w:hAnsi="Arial CYR" w:cs="Arial CYR"/>
                <w:sz w:val="12"/>
                <w:szCs w:val="12"/>
              </w:rPr>
            </w:pPr>
            <w:r>
              <w:rPr>
                <w:rFonts w:eastAsia="Arial CYR" w:cs="Arial CYR" w:ascii="Arial CYR" w:hAnsi="Arial CYR"/>
                <w:sz w:val="12"/>
                <w:szCs w:val="12"/>
              </w:rPr>
              <w:t xml:space="preserve">                 </w:t>
            </w: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Главный бухгалтер____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Ю.Б. Мирошник</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vAlign w:val="bottom"/>
          </w:tcPr>
          <w:p>
            <w:pPr>
              <w:pStyle w:val="Normal"/>
              <w:jc w:val="center"/>
              <w:rPr>
                <w:rFonts w:ascii="Arial CYR" w:hAnsi="Arial CYR" w:cs="Arial CYR"/>
                <w:sz w:val="12"/>
                <w:szCs w:val="12"/>
              </w:rPr>
            </w:pPr>
            <w:r>
              <w:rPr>
                <w:rFonts w:eastAsia="Arial CYR" w:cs="Arial CYR" w:ascii="Arial CYR" w:hAnsi="Arial CYR"/>
                <w:sz w:val="12"/>
                <w:szCs w:val="12"/>
              </w:rPr>
              <w:t xml:space="preserve"> </w:t>
            </w: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1:39:00Z</dcterms:created>
  <dc:creator>user33</dc:creator>
  <dc:description/>
  <cp:keywords/>
  <dc:language>en-US</dc:language>
  <cp:lastModifiedBy>user33</cp:lastModifiedBy>
  <dcterms:modified xsi:type="dcterms:W3CDTF">2016-05-11T22:02:00Z</dcterms:modified>
  <cp:revision>11</cp:revision>
  <dc:subject/>
  <dc:title/>
</cp:coreProperties>
</file>