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я 201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к сведению отч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Дальнереченского городского округа  за 1 квартал 2015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5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15 года по доходам  в сумме 101833,32 тыс. руб. (Приложение № 1), по расходам  в сумме 93457,07 тыс.руб. (Приложение № 2, № 3, № 4), по источникам финансирования дефицита бюджета Дальнереченского городского округа в сумме 8376,25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2500,91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33</cp:lastModifiedBy>
  <cp:lastPrinted>2012-05-18T12:12:00Z</cp:lastPrinted>
  <dcterms:modified xsi:type="dcterms:W3CDTF">2015-06-03T00:50:00Z</dcterms:modified>
  <cp:revision>18</cp:revision>
  <dc:subject/>
  <dc:title>  </dc:title>
</cp:coreProperties>
</file>