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31.10.2025                                     г. Дальнереченск</w:t>
        <w:tab/>
        <w:tab/>
        <w:tab/>
        <w:t xml:space="preserve">          № 1270-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Дальнереченского городского округа за 9 месяцев 2025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9 месяцев 2025 года по доходам  в сумме 1017850431,66 руб. (Приложение № 1), по расходам в сумме 1006235560,63 руб. (Приложение № 2, № 3, № 4), по источникам финансирования дефицита бюджета Дальнереченского городского округа в сумме  11614871,03 руб. (Приложение № 5), по расходованию средств резервного фонда администрации Дальнереченского городского округа в сумме 41 747 996,43 руб. (Приложение № 6), по расходованию средств дорожного фонда Дальнереченского городского округ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 424 801,00 руб. 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9 месяцев 2025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городского округа                                    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Куранова</cp:lastModifiedBy>
  <cp:lastPrinted>2025-04-28T13:55:00Z</cp:lastPrinted>
  <dcterms:modified xsi:type="dcterms:W3CDTF">2025-11-01T02:49:00Z</dcterms:modified>
  <cp:revision>60</cp:revision>
  <dc:subject/>
  <dc:title> </dc:title>
</cp:coreProperties>
</file>