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я 201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3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3 год по доходам в сумме 695 047 464,29 руб., по расходам в сумме 641 257 132,52 руб., с превышением доходов над расходами в сумме 53 790 331,77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3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3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3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4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3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5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3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6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7. Утвердить показатели выполнения муниципальных программ Дальнереченского городского округа за счет средств федерального, краевого и местного бюджетов за 2013 год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за 2013 год по расходованию средств резервного фонда администрации Дальнереченского городского округа за 2013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3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3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1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Ю. В.Сав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18:00Z</dcterms:created>
  <dc:creator>user31</dc:creator>
  <dc:description/>
  <cp:keywords/>
  <dc:language>en-US</dc:language>
  <cp:lastModifiedBy>user</cp:lastModifiedBy>
  <cp:lastPrinted>2012-03-30T10:39:00Z</cp:lastPrinted>
  <dcterms:modified xsi:type="dcterms:W3CDTF">2014-08-12T01:57:00Z</dcterms:modified>
  <cp:revision>7</cp:revision>
  <dc:subject/>
  <dc:title>  </dc:title>
</cp:coreProperties>
</file>