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сентября 2014 г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сведению от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Дальнереченского городского округа  за 1-е полугодие 2014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-е полугодие 2014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14 года по доходам  в сумме 219084,43 тыс. руб. (Приложение № 1), по расходам  в сумме 221735,01 тыс.руб. (Приложение № 2, № 3), по источникам финансирования дефицита бюджета Дальнереченского городского округа в сумме 2650,58 тыс.руб. (Приложение № 4), по расходованию средств резервного фонда администрации Дальнереченского городского округа в сумме 0 руб. (Приложение № 5), по расходованию средств дорожного фонда Дальнереченского городского округа в сумме 3564,89 тыс.руб.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Ю.В. Сав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</cp:lastModifiedBy>
  <cp:lastPrinted>2012-05-18T12:12:00Z</cp:lastPrinted>
  <dcterms:modified xsi:type="dcterms:W3CDTF">2014-09-04T05:56:00Z</dcterms:modified>
  <cp:revision>14</cp:revision>
  <dc:subject/>
  <dc:title>  </dc:title>
</cp:coreProperties>
</file>