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 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05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» декабря 2014 года № 98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9 месяцев 2014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0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1800"/>
        <w:gridCol w:w="180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 за 9 месяцев 2014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24,1998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24,1998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6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1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489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000000000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24,00763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98,86377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510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-686742,3639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81341,2929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6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2302,8997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540,15667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9000000000000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–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348,20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09,86377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 xml:space="preserve">администрации Дальнереченского городского округа        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4:32:00Z</dcterms:created>
  <dc:creator>budget_a1</dc:creator>
  <dc:description/>
  <cp:keywords/>
  <dc:language>en-US</dc:language>
  <cp:lastModifiedBy>user</cp:lastModifiedBy>
  <cp:lastPrinted>2014-05-08T10:03:00Z</cp:lastPrinted>
  <dcterms:modified xsi:type="dcterms:W3CDTF">2014-12-08T04:55:00Z</dcterms:modified>
  <cp:revision>22</cp:revision>
  <dc:subject/>
  <dc:title>Приложение 21</dc:title>
</cp:coreProperties>
</file>