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 декабря 2023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г. Дальнереченск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2023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 2023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23 года по доходам  в сумме 871 307 629,36 руб. (Приложение № 1), по расходам в сумме 839 127 172,20 руб. (Приложение № 2, № 3, № 4), по источникам финансирования дефицита бюджета Дальнереченского городского округа в сумме  32 180 457,16 руб. (Приложение № 5), по расходованию средств резервного фонда администрации Дальнереченского городского округа в сумме 9 727 098,06 руб. (Приложение № 6), по расходованию средств дорожного фонда Дальнереченского городского округа в сумме 48 467 480,72 руб. (Приложение № 7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одлежит официальному обнародованию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Администратор</cp:lastModifiedBy>
  <cp:lastPrinted>2023-11-20T12:24:00Z</cp:lastPrinted>
  <dcterms:modified xsi:type="dcterms:W3CDTF">2023-12-14T00:44:00Z</dcterms:modified>
  <cp:revision>43</cp:revision>
  <dc:subject/>
  <dc:title>  </dc:title>
</cp:coreProperties>
</file>