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23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полугодие 2023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полугодие  2023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полугодие 2023 года по доходам  в сумме  478 241 066,78 руб. (Приложение № 1), по расходам в сумме 459 690 598,04 руб. (Приложение № 2, № 3, № 4), по источникам финансирования дефицита бюджета Дальнереченского городского округа в сумме  18 550 468,74 руб. (Приложение № 5), по расходованию средств резервного фонда администрации Дальнереченского городского округа в сумме 1 993 055,35 руб. (Приложение № 6), по расходованию средств дорожного фонда Дальнереченского городского округа в сумме 4 478 537,20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Куранова</cp:lastModifiedBy>
  <cp:lastPrinted>2022-08-03T12:48:00Z</cp:lastPrinted>
  <dcterms:modified xsi:type="dcterms:W3CDTF">2023-09-05T06:29:00Z</dcterms:modified>
  <cp:revision>38</cp:revision>
  <dc:subject/>
  <dc:title>  </dc:title>
</cp:coreProperties>
</file>