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" w:before="0" w:after="0"/>
        <w:ind w:left="1080" w:right="117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ка</w:t>
      </w:r>
    </w:p>
    <w:p>
      <w:pPr>
        <w:pStyle w:val="Normal"/>
        <w:widowControl w:val="false"/>
        <w:spacing w:lineRule="atLeast" w:line="20" w:before="0" w:after="0"/>
        <w:ind w:left="1080" w:right="117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итогам проведенного социологического опроса</w:t>
      </w:r>
    </w:p>
    <w:p>
      <w:pPr>
        <w:pStyle w:val="Normal"/>
        <w:widowControl w:val="false"/>
        <w:spacing w:lineRule="atLeast" w:line="20" w:before="0" w:after="0"/>
        <w:ind w:left="1080" w:right="1177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бюджетном учреждении</w:t>
      </w:r>
    </w:p>
    <w:p>
      <w:pPr>
        <w:pStyle w:val="Normal"/>
        <w:widowControl w:val="false"/>
        <w:spacing w:lineRule="atLeast" w:line="20" w:before="0" w:after="0"/>
        <w:ind w:left="1080" w:right="117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м культуры «Восток»</w:t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остановления администрации Дальнереченского городского округа «Об утверждении Порядка изучения мнения населения о качестве оказания муниципальных услуг» от 14 апреля 2014 года № 412 с целью изучения мнения населения Дальнереченского городского округа о качестве оказания услуг в сфере деятельности культуры, Муниципальным бюджетным учреждением Дом культуры «Восток» а апреле проводилось анкетирование среди данного населения. В анкетировании </w:t>
      </w:r>
      <w:r>
        <w:rPr>
          <w:rFonts w:cs="Times New Roman" w:ascii="Times New Roman" w:hAnsi="Times New Roman"/>
          <w:b/>
          <w:i/>
          <w:sz w:val="26"/>
          <w:szCs w:val="26"/>
        </w:rPr>
        <w:t>приняли участие 560 человек</w:t>
      </w:r>
      <w:r>
        <w:rPr>
          <w:rFonts w:cs="Times New Roman" w:ascii="Times New Roman" w:hAnsi="Times New Roman"/>
          <w:sz w:val="26"/>
          <w:szCs w:val="26"/>
        </w:rPr>
        <w:t xml:space="preserve"> различных профессий, возрастов и пола. Анкетирование проводилось среди посетителей Муниципального бюджетного учреждения «Дом культуры «Восток» и среди жителей Дальнереченского городского округа. Результат обследования показал, что 66% населения Дальнереченского городского округа полностью удовлетворены качеством муниципальных услуг, предоставляемых учреждениями культуры. 25% респондентов частично удовлетворены качеством муниципальных услуг,8% затруднились с ответом на данный вопрос.</w:t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эффективности деятельности учреждений культуры населением Дальнереченского городского округа приведена ниже в виде свода по анкетам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1808"/>
      </w:tblGrid>
      <w:tr>
        <w:trPr>
          <w:trHeight w:val="7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сло респондент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0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ак часто Вы посещаете наше клубное учреждение?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один раз в неделю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один раз в месяц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один раз в год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другой вариант ответа (2, 3 раза в недел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страивает ли Вас режим работы клубного учреждения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да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нет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затрудняюсь отве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 какой мере Вы удовлетворены результатами посещения нашего клубного учреждения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полностью удовлетворен(а)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частично удовлетворен(а)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не удовлетворен(а)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затрудняюсь отве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цените по пятибальнной системе, насколько Вы удовлетворены данными улугами учреждений культуры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информация о предоставленных услугах (наличие стенда, справочной информации),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 балл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оформление помещений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 балл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чистота в помещениях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 балл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внешний вид персонала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 балл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вежливость, тактичность и доброжелательность сотрудник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 балл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компетентность и уровень профессионализма специалист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 балл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техническое оснащение учреждения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 балл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стоимость предоставления услуг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 баллов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9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8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9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6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2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2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8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4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3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5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Если Вы пользовались услугами данного учреждения культуры раннее, то как, по Вашему мнению изменилась его работа за последнее время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улучшилась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ухудшилась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осталась на прежнем уровне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другой вариант отв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ш возраст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17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-29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-49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59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е 60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6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3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,6 % 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ше образование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лное среднее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(школа, ПТУ)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специальное (техникум)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конченное высшее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5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8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9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3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ш пол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ской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 %</w:t>
            </w:r>
          </w:p>
        </w:tc>
      </w:tr>
    </w:tbl>
    <w:p>
      <w:pPr>
        <w:pStyle w:val="Normal"/>
        <w:widowControl w:val="false"/>
        <w:spacing w:lineRule="atLeast" w:line="2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респондентами проставлена хорошая оценка работы Муниципального бюджетного учреждения Дом культуры «Восток», что выражается в удобстве режима работы учреждения, в обеспечении комфортности, и в качестве обслуживания в целом. Оценка компетентности и профессионализма сотрудников учреждения высокая. Есть некоторые претензии по поводу технического оснащения клубных учреждений. Некоторые респонденты написали пожелание, чтобы в МБУ ДК «Восток» было больше кинопоказов, но отсутствие фильмов объясняется устаревшим кинооборудованием.</w:t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муниципального казённого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 «Управление культуры</w:t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»</w:t>
        <w:tab/>
        <w:t>Т.В. Мельничук</w:t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А. Асриян</w:t>
      </w:r>
    </w:p>
    <w:p>
      <w:pPr>
        <w:pStyle w:val="Normal"/>
        <w:widowControl w:val="false"/>
        <w:tabs>
          <w:tab w:val="clear" w:pos="708"/>
          <w:tab w:val="left" w:pos="7839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42356)25458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3:32:00Z</dcterms:created>
  <dc:creator>Пользователь</dc:creator>
  <dc:description/>
  <cp:keywords/>
  <dc:language>en-US</dc:language>
  <cp:lastModifiedBy>user</cp:lastModifiedBy>
  <dcterms:modified xsi:type="dcterms:W3CDTF">2014-04-30T06:50:00Z</dcterms:modified>
  <cp:revision>31</cp:revision>
  <dc:subject/>
  <dc:title/>
</cp:coreProperties>
</file>