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</w:rPr>
      </w:pPr>
      <w:r>
        <w:rPr>
          <w:b/>
        </w:rPr>
        <w:t xml:space="preserve">по итогам социологического опроса населения Дальнереченского городского округа о качестве оказания муниципальной услуги МАУ МФЦ за 2017 год: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С 01 февраля по 22 марта 2018 года был проведен социологический опрос путем письменного анкетирования. </w:t>
      </w:r>
    </w:p>
    <w:p>
      <w:pPr>
        <w:pStyle w:val="Normal"/>
        <w:ind w:firstLine="708"/>
        <w:jc w:val="both"/>
        <w:rPr/>
      </w:pPr>
      <w:r>
        <w:rPr/>
        <w:t xml:space="preserve">В опросе приняли участие 1800 заявителя, в том числе женщины – 1278 (71%), мужчины – 522 (29%). </w:t>
      </w:r>
    </w:p>
    <w:p>
      <w:pPr>
        <w:pStyle w:val="Normal"/>
        <w:ind w:firstLine="708"/>
        <w:jc w:val="both"/>
        <w:rPr/>
      </w:pPr>
      <w:r>
        <w:rPr/>
        <w:t>Респонденты распределились следующим образом:</w:t>
      </w:r>
    </w:p>
    <w:p>
      <w:pPr>
        <w:pStyle w:val="Normal"/>
        <w:ind w:firstLine="708"/>
        <w:jc w:val="both"/>
        <w:rPr/>
      </w:pPr>
      <w:r>
        <w:rPr/>
        <w:t>по возрасту: от 18-29 лет – 216 (12%); 30-49 лет – 756 (42%); 50-59 лет – 306 (17%); старше 60 лет – 522 (29%);</w:t>
      </w:r>
    </w:p>
    <w:p>
      <w:pPr>
        <w:pStyle w:val="Normal"/>
        <w:ind w:firstLine="708"/>
        <w:jc w:val="both"/>
        <w:rPr/>
      </w:pPr>
      <w:r>
        <w:rPr/>
        <w:t>по уровню образования: неполное среднее – 54 (3%); среднее (школа, ПТУ) – 468 (26%); средне-специальное (техникум) – 396 (22%); незаконченное высшее – 126 (7%); высшее – 756 (42%).</w:t>
      </w:r>
    </w:p>
    <w:p>
      <w:pPr>
        <w:pStyle w:val="Normal"/>
        <w:ind w:firstLine="708"/>
        <w:rPr/>
      </w:pPr>
      <w:r>
        <w:rPr/>
        <w:t>Результаты тестирования отраж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97"/>
        <w:gridCol w:w="1217"/>
        <w:gridCol w:w="12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про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 опроса, ч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 опроса, %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 который раз Вы обратились в МАУ МФЦ за получением государственных и муниципальных услу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первы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к Вы оцениваете свою информированность о работе МАУ МФЦ и порядке предоставления государственных и муниципальных услу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рошо информирован (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лабо информирован (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 информирован (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Удовлетворяют ли Вас условия (помещение, имеющееся оборудование, мебель и пр.) предоставления государственных и муниципальных услуг? Вам здесь комфортно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ность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астичн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овия не удовлетворяют (указать, что именно не удовлетворяет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о места в зале приема, нет отдельного зала ожид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ы удовлетворены компетентностью персонала (профессиональной грамотностью) при предоставлении Вам услуг? Довольны ли Вы работой работников МАУ МФЦ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2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читаете ли Вы, что работники МАУ МФЦ вежливы и доброжелательны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, всегда и в любой ситу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орее 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бсолютно 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ак Вы оцениваете период ожидания получения услу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чередь на получение услуг отсутству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значительный период пребывал (а) в очеред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иод ожидания в очереди длительн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советуете ли Вы своим родственникам и знакомым обратиться в МАУ МФЦ за получением государственных и муниципальных услу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ка не знаю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аши предложения, пожелания по улучшению качества предоставляемых государственных и муниципальных услуг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тдельных кабин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величение количества окон до 10-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сширение помещения для приема и ожид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кращение времени ожидания приема специалис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сти дополнительную вентиляцию (очень душно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лучшение качества связи и работы оборудования (вынужденные простои и увеличение времени ожидания в очереди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детского уголк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желания сотрудникам счастья, здоровь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ет предложений и пожела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>Директор                                                                                                             К.М. Степаня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32:00Z</dcterms:created>
  <dc:creator>mkucb1</dc:creator>
  <dc:description/>
  <cp:keywords/>
  <dc:language>en-US</dc:language>
  <cp:lastModifiedBy>user33</cp:lastModifiedBy>
  <cp:lastPrinted>2018-03-27T15:29:00Z</cp:lastPrinted>
  <dcterms:modified xsi:type="dcterms:W3CDTF">2018-03-27T05:46:00Z</dcterms:modified>
  <cp:revision>5</cp:revision>
  <dc:subject/>
  <dc:title>АНКЕТА</dc:title>
</cp:coreProperties>
</file>