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2.2019                                                                                                 №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атьей 10 Положения «О Контрольно - счетной палате Дальнереченского городского округа» утвержденного решением Думы Дальнереченского городского округа от 29.11.2011 № 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20 год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1-11T12:00:00Z</cp:lastPrinted>
  <dcterms:modified xsi:type="dcterms:W3CDTF">2020-01-10T05:52:00Z</dcterms:modified>
  <cp:revision>20</cp:revision>
  <dc:subject/>
  <dc:title>           К О Н Т Р О Л Ь Н О - С Ч Е Т Н А Я  П А Л А Т А</dc:title>
</cp:coreProperties>
</file>