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 29 декабря 2017 года №  07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963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18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64"/>
        <w:gridCol w:w="1843"/>
        <w:gridCol w:w="2126"/>
        <w:gridCol w:w="2268"/>
        <w:gridCol w:w="2268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right="-108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, распорядителей бюджетных средств  Дальнереченского городского округа  за 2017 год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использования средств субсидий, предоставленных в 2017 году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бюджетному учреждению дополнительного образования «Детская школа искусств» Дальнереченского городского округа  на финансовое обеспечение муниципального задания  на оказание муниципальных услуг и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эффективности деятельности Муниципального бюджетного образовательного учреждения дополнительного образования детей «Детская юношеская спортивная школа» Дальнереченского городского округа за  2017 год и текущий период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 эффективного использования бюджетных средств на выполнение мероприятий  подпрограммы «Развитие дорожной отрасли на территории Дальнереченского городского округа» муниципальной программы «Развитие транспортного комплекса на территории Дальнереческого городского округа»  за  2017 год и текущий период 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 эффективного использования бюджетных средств на выполнение мероприятий  подпрограммы «Обеспечение жильем молодых семей Дальнеречееского городского округа» муниципальной программы «Обеспечение доступным жильем и качественными услугами ЖКХ населения Дальнереческого городского округа»  за  2017 год и текущий период 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осуществлению главными распорядителями (распорядителями) бюджетных средств внутреннего финансового контроля и внутреннего финансового аудита по результатам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едседатель, 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157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2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7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, ст. 26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К РФ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п. 3-5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бюджетном устройстве, бюджетном процессе в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2018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2018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2018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от 19.12.2017 № 1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18 год и плановый период 2019-2020 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19 год  и плановый период 2020 – 2021 г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 ст. 34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проекты муниципальных правовых актов (включая обоснованность финансово-экономических обоснований)  в части, касающейся расходных обязательств бюджета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муниципальные программы и  проекты  муниципальных програм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, Главный инспектор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3</w:t>
      </w:r>
      <w:r>
        <w:rPr>
          <w:b/>
          <w:sz w:val="22"/>
          <w:szCs w:val="22"/>
        </w:rPr>
        <w:t>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7 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официального сайта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б осуществлении муниципального финансового аудита (контроля) в сфере бюджетных правоотношений  на официальном сайте Российской Федерации ГИС ЕСГФ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1.5 Протокола заседания Президиума Совета КСО при Счетной палате РФ </w:t>
            </w:r>
          </w:p>
          <w:p>
            <w:pPr>
              <w:pStyle w:val="Normal"/>
              <w:jc w:val="center"/>
              <w:rPr/>
            </w:pPr>
            <w:r>
              <w:rPr/>
              <w:t>от 20.1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7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2.05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внесение изменений)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19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8-01-11T17:19:00Z</cp:lastPrinted>
  <dcterms:modified xsi:type="dcterms:W3CDTF">2018-01-11T06:38:00Z</dcterms:modified>
  <cp:revision>146</cp:revision>
  <dc:subject/>
  <dc:title>УТВЕРЖДЕН</dc:title>
</cp:coreProperties>
</file>