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   Контрольно-счетной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алаты Дальнереченского городског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круга от   30 декабря 2016 года №  04  </w:t>
      </w:r>
    </w:p>
    <w:p>
      <w:pPr>
        <w:pStyle w:val="Normal"/>
        <w:ind w:left="9356" w:hanging="0"/>
        <w:rPr/>
      </w:pPr>
      <w:r>
        <w:rPr>
          <w:i/>
        </w:rPr>
        <w:t xml:space="preserve">(с изменениями, внесенными Постановлением председателя КСП от 11.09.2017  № 03, </w:t>
      </w:r>
    </w:p>
    <w:p>
      <w:pPr>
        <w:pStyle w:val="Normal"/>
        <w:ind w:left="9356" w:hanging="0"/>
        <w:rPr>
          <w:i/>
          <w:i/>
        </w:rPr>
      </w:pPr>
      <w:r>
        <w:rPr>
          <w:i/>
        </w:rPr>
        <w:t xml:space="preserve">от 02.10.2017 № 05) </w:t>
      </w:r>
    </w:p>
    <w:p>
      <w:pPr>
        <w:pStyle w:val="Normal"/>
        <w:ind w:left="9639" w:hanging="0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КОНТРОЛЬНО-СЧЕТНОЙ ПАЛАТЫ   ДАЛЬНЕРЕЧЕНСКОГО ГОРОДСКОГО ОКРУГА  НА 2017 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7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53"/>
        <w:gridCol w:w="5811"/>
        <w:gridCol w:w="1843"/>
        <w:gridCol w:w="2126"/>
        <w:gridCol w:w="2268"/>
        <w:gridCol w:w="2268"/>
      </w:tblGrid>
      <w:tr>
        <w:trPr>
          <w:trHeight w:val="67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121" w:right="-80" w:hanging="0"/>
              <w:jc w:val="center"/>
              <w:rPr/>
            </w:pPr>
            <w:r>
              <w:rPr/>
              <w:t>Срок проведения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121" w:right="-80" w:hanging="0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/>
              <w:t>Основание для включения мероприятий в 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83" w:hRule="atLeas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52" w:right="-108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Е МЕРОПРИЯТИЯ</w:t>
            </w:r>
          </w:p>
          <w:p>
            <w:pPr>
              <w:pStyle w:val="Normal"/>
              <w:ind w:left="252" w:right="-108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537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яя проверка бюджетной отчетности главных администраторов бюджетных средств  Дальнереченского городского округа  за 2016 год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уди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2 ст. 57 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 бюджетном устройстве, бюджетном процессе в ДГО,</w:t>
            </w:r>
          </w:p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67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боснованности и эффективности расходования денежных средств на организацию питания в дошкольных образовательных учреждениях, с проведением аудита в сфере закупок товаров, 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7 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ходящая провер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а</w:t>
            </w:r>
          </w:p>
        </w:tc>
      </w:tr>
      <w:tr>
        <w:trPr>
          <w:trHeight w:val="1179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воевременностью приведения муниципальных программ в соответствие с решением о бюджете Дальнереченского городского округа на 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2 квартал</w:t>
            </w:r>
          </w:p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7 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внесены Постановлением от 11.09.2017 № 03</w:t>
            </w:r>
          </w:p>
        </w:tc>
      </w:tr>
      <w:tr>
        <w:trPr>
          <w:trHeight w:val="810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целевого и  эффективного использования бюджетных средств  на возмещение затрат организациям осуществляющим  управление  многоквартирными домами, обслуживающим  и ресурсоснабжающим организациям в многоквартирных домах муниципального жилищного фонда. </w:t>
            </w:r>
          </w:p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держания муниципаль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2 -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- 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а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внесены Постановлением от 11.09.2017 № 03</w:t>
            </w:r>
          </w:p>
        </w:tc>
      </w:tr>
      <w:tr>
        <w:trPr>
          <w:trHeight w:val="2248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использования средств субсидий Приморского края, средств бюджета Дальнереченского городского округа 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средств дорожного фонда Приморского края в рамках подпрограммы «Развитие дорожной отрасли в Приморском крае на 2013-2020 годы» государственной программы   «Развитие транспортного комплекса Приморского края»  на 2013-2021 годы» за 2016 год и 9 месяцев 2017 года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я КСП</w:t>
            </w:r>
          </w:p>
          <w:p>
            <w:pPr>
              <w:pStyle w:val="Normal"/>
              <w:jc w:val="center"/>
              <w:rPr/>
            </w:pPr>
            <w:r>
              <w:rPr/>
              <w:t>Приморского края от 27.09.2017 № 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Изменения внесены Постановлением от 02.10.2017 № 05</w:t>
            </w:r>
          </w:p>
        </w:tc>
      </w:tr>
      <w:tr>
        <w:trPr>
          <w:trHeight w:val="1358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целевого и эффективного использования средств субсидий, предоставленных в 2016 году и текущем периоде 2017 года Муниципальному бюджетному образовательному учреждению дополнительного образования детей «Детская школа искусств» Дальнереченского городского округа  на финансовое обеспечение муниципального задания  на оказание муниципальных услуг и на иные ц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trike/>
                <w:sz w:val="20"/>
                <w:szCs w:val="20"/>
                <w:highlight w:val="yellow"/>
              </w:rPr>
            </w:pPr>
            <w:r>
              <w:rPr>
                <w:strike/>
                <w:sz w:val="20"/>
                <w:szCs w:val="20"/>
                <w:highlight w:val="yellow"/>
              </w:rPr>
            </w:r>
          </w:p>
        </w:tc>
      </w:tr>
      <w:tr>
        <w:trPr>
          <w:trHeight w:val="1358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финансово-хозяйственной деятельности Муниципального автономного учреждения «Информационно-аналитический центр» Дальнереченского городского округа за текущий период 2017 г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ращение Главы Дальнереченского городского округа  от 26.09.201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1-14/2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trike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зменения внесены Постановлением от 02.10.2017 № 05</w:t>
            </w:r>
          </w:p>
        </w:tc>
      </w:tr>
      <w:tr>
        <w:trPr>
          <w:trHeight w:val="409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highlight w:val="yellow"/>
              </w:rPr>
            </w:pPr>
            <w:r>
              <w:rPr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Реализация материалов контроль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58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 по результатам контроль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Глав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157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БК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58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уполномоченным органам уведомлений о применении бюджетных мер прину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268.1 </w:t>
            </w:r>
          </w:p>
          <w:p>
            <w:pPr>
              <w:pStyle w:val="Normal"/>
              <w:jc w:val="center"/>
              <w:rPr/>
            </w:pPr>
            <w:r>
              <w:rPr/>
              <w:t>БК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58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редставлений, предписаний, направление информационных писем по результатам проведения контроль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5" w:hRule="atLeas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. ОТДЕЛЬНЫЕ КОНТРОЛЬНЫЕ МЕРОПРИЯТИЯ</w:t>
            </w:r>
          </w:p>
        </w:tc>
      </w:tr>
      <w:tr>
        <w:trPr>
          <w:trHeight w:val="1358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участия в совместных проверках, в порядке контроля, объемов  выполненных работ (оказанных услуг) подрядчиками (поставщиками) по заключенным муниципальным контрактам в 2017 году  администрацией Дальнереченского городского округа  (выбороч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поряжение Главы Дальнереченского городского округа от 31.08.201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iCs/>
        </w:rPr>
        <w:t>3.</w:t>
      </w:r>
      <w:r>
        <w:rPr>
          <w:b/>
          <w:bCs/>
          <w:iC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ЭКСПЕРТНО-АНАЛИТИЧЕСКИЕ МЕРОПРИЯТИЯ </w:t>
      </w:r>
    </w:p>
    <w:tbl>
      <w:tblPr>
        <w:tblW w:w="15048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087"/>
        <w:gridCol w:w="2690"/>
        <w:gridCol w:w="2280"/>
        <w:gridCol w:w="2280"/>
      </w:tblGrid>
      <w:tr>
        <w:trPr>
          <w:trHeight w:val="60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оведения меропри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для включения мероприятия в план</w:t>
            </w:r>
          </w:p>
        </w:tc>
      </w:tr>
      <w:tr>
        <w:trPr>
          <w:trHeight w:val="25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кспертизы и подготовка заключения на отчет об исполнении бюджета Дальнереченского городского округа за 2016 год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157, ст. 264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К РФ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3-5 ст. 5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бюджетном устройстве, бюджетном процессе в ДГО</w:t>
            </w:r>
            <w:r>
              <w:rPr/>
              <w:t xml:space="preserve"> </w:t>
            </w:r>
          </w:p>
        </w:tc>
      </w:tr>
      <w:tr>
        <w:trPr>
          <w:trHeight w:val="3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но-аналитических мероприятий и подготовка заключений по результатам проверки достоверности, полноты и соответствия нормативным требованиям составления и представления отчета об исполнении бюджета Дальнереченского городского округа,  в том числе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268.1 БК РФ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 КСП ДГО </w:t>
            </w:r>
          </w:p>
        </w:tc>
      </w:tr>
      <w:tr>
        <w:trPr>
          <w:trHeight w:val="40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  1 квартал 2017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1 полугодие 2017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 9 месяцев 2017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представление Думе Дальнереченского городского округа, главе Дальнереченского городского округа информации о ходе исполнения бюджета городского округа 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 КСП ДГО </w:t>
            </w:r>
          </w:p>
        </w:tc>
      </w:tr>
      <w:tr>
        <w:trPr>
          <w:trHeight w:val="52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 и подготовка заключений на проекты муниципальных правовых актов о внесении изменений в решение Думы  Дальнереченского городского округа от 16.12.2016 № 8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бюджете Дальнереченского городского округа   на 2017 год и плановый период 2018-2019 г.г.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 КСП ДГО</w:t>
            </w:r>
          </w:p>
        </w:tc>
      </w:tr>
      <w:tr>
        <w:trPr>
          <w:trHeight w:val="52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и подготовка заключения на проект муниципального правового акта о бюджете Дальнереченского городского округа на 2018 год  и плановый период 2019 – 2020 годов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ст. 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бюджетном устройстве, бюджетном процессе в Д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КСП ДГО </w:t>
            </w:r>
          </w:p>
        </w:tc>
      </w:tr>
      <w:tr>
        <w:trPr>
          <w:trHeight w:val="23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 и подготовка заключений на проекты муниципальных правовых актов (включая обоснованность финансово-экономических обоснований)  в части, касающейся расходных обязательств бюджета Дальнереченского городского округ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157 БК РФ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КСП ДГО</w:t>
            </w:r>
          </w:p>
        </w:tc>
      </w:tr>
      <w:tr>
        <w:trPr>
          <w:trHeight w:val="23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 и подготовка заключений на проекты  муниципальных программ и внесение изменений в муниципальные программы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157 БК РФ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КСП ДГ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4</w:t>
      </w:r>
      <w:r>
        <w:rPr>
          <w:b/>
          <w:sz w:val="22"/>
          <w:szCs w:val="22"/>
        </w:rPr>
        <w:t>. ИНФОРМАЦИОННАЯ И ИНАЯ ДЕЯТЕЛЬНО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48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940"/>
        <w:gridCol w:w="2978"/>
        <w:gridCol w:w="2280"/>
        <w:gridCol w:w="2280"/>
      </w:tblGrid>
      <w:tr>
        <w:trPr>
          <w:trHeight w:val="6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оведения меропри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для включения мероприятия в план</w:t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 и представление отчета о деятельности  контрольно-счетной палаты за 2016  год в Думу Дальнереченского городского округа, главе Дальнереченского городского округа. Размещение отчета на официальном сайте Дальнереченского городского округа  в сети «Интернет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размещение информации на странице контрольно-счетной палаты Дальнереченского городского округа на официальном сайте Дальнереченского  городского округа в сети «Интернет» о деятельности контрольно-счетной палаты,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и контроль за принятием объектами   финансового контроля мер по устранению выявленных контрольно-счетной палатой  нарушений и недостатков, за исполнением представлений и предписаний, вынесенных по результатам   контрольных и экспертно-аналитических мероприят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Думы Дальнереченского городского округа:</w:t>
            </w:r>
          </w:p>
          <w:p>
            <w:pPr>
              <w:pStyle w:val="Normal"/>
              <w:rPr/>
            </w:pPr>
            <w:r>
              <w:rPr/>
              <w:t>- на заседаниях постоянных комиссий Думы;</w:t>
            </w:r>
          </w:p>
          <w:p>
            <w:pPr>
              <w:pStyle w:val="Normal"/>
              <w:rPr/>
            </w:pPr>
            <w:r>
              <w:rPr/>
              <w:t xml:space="preserve">-на заседаниях Думы; </w:t>
            </w:r>
          </w:p>
          <w:p>
            <w:pPr>
              <w:pStyle w:val="Normal"/>
              <w:rPr/>
            </w:pPr>
            <w:r>
              <w:rPr/>
              <w:t>-на заседаниях рабочих групп по подготовке муниципальных правовых актов;</w:t>
            </w:r>
          </w:p>
          <w:p>
            <w:pPr>
              <w:pStyle w:val="Normal"/>
              <w:jc w:val="both"/>
              <w:rPr/>
            </w:pPr>
            <w:r>
              <w:rPr/>
              <w:t>-на публичных слушаниях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 отчету об исполнении бюджета Дальнереченского городского округа за  2016 год;</w:t>
            </w:r>
          </w:p>
          <w:p>
            <w:pPr>
              <w:pStyle w:val="Normal"/>
              <w:jc w:val="both"/>
              <w:rPr/>
            </w:pPr>
            <w:r>
              <w:rPr/>
              <w:t>по проекту решения Думы Дальнереченского городского округа  о бюджете Дальнереченского городского округа  на очередной финансовый год и плановый перио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1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аботе межведомственной комиссии по противодействию коррупции в Дальнереченском городском округ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1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КСП ДГО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тветов на запросы органов государственной власти, органов местного самоуправления и организац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запросов и обращений по вопросам, входящим в компетенцию  контрольно-счетной палаты Дальнереченского городского ок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02.05.2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59-ФЗ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 (внесение изменений)  и утверждение стандартов внешнего муниципального финансового контрол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ференциях, семинарах и совещаниях, в том числе проводимых:</w:t>
            </w:r>
          </w:p>
          <w:p>
            <w:pPr>
              <w:pStyle w:val="Normal"/>
              <w:rPr/>
            </w:pPr>
            <w:r>
              <w:rPr/>
              <w:t>- Союзом муниципальных контрольно-счетных органов в Дальневосточном  федеральном округе;</w:t>
            </w:r>
          </w:p>
          <w:p>
            <w:pPr>
              <w:pStyle w:val="Normal"/>
              <w:rPr/>
            </w:pPr>
            <w:r>
              <w:rPr/>
              <w:t>- Советом  контрольно-счетных органов Приморского кра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КСП ДГО</w:t>
            </w:r>
          </w:p>
        </w:tc>
      </w:tr>
      <w:tr>
        <w:trPr>
          <w:trHeight w:val="5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готовка плана работы контрольно-счетной палаты Дальнереченского городского округа   на 2018  го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КСП ДГ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3:25:00Z</dcterms:created>
  <dc:creator>Мегабайт</dc:creator>
  <dc:description/>
  <cp:keywords/>
  <dc:language>en-US</dc:language>
  <cp:lastModifiedBy>ksp01</cp:lastModifiedBy>
  <cp:lastPrinted>2017-01-12T15:01:00Z</cp:lastPrinted>
  <dcterms:modified xsi:type="dcterms:W3CDTF">2017-11-01T03:30:00Z</dcterms:modified>
  <cp:revision>139</cp:revision>
  <dc:subject/>
  <dc:title>УТВЕРЖДЕН</dc:title>
</cp:coreProperties>
</file>