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26.05.2023</w:t>
      </w:r>
      <w:r>
        <w:rPr>
          <w:sz w:val="28"/>
          <w:szCs w:val="28"/>
        </w:rPr>
        <w:t>___           г. Дальнереченск                      № _</w:t>
      </w:r>
      <w:r>
        <w:rPr>
          <w:sz w:val="28"/>
          <w:szCs w:val="28"/>
          <w:u w:val="single"/>
        </w:rPr>
        <w:t>568-па</w:t>
      </w:r>
      <w:r>
        <w:rPr>
          <w:sz w:val="28"/>
          <w:szCs w:val="28"/>
        </w:rPr>
        <w:t xml:space="preserve">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О создании рабочей группы по вопросу обеспечения инженерной инфраструктурой земельных участков, предоставленных гражданам, имеющим 3-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Дальнереченского городского округа. 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Рабочую группу по вопросам обеспечения инженерной инфраструктурой земельных участков, предоставленным гражданам, имеющим 3-х и более де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Рабочей группы вопросам обеспечения инженерной инфраструктурой земельных участков, предоставленным гражданам, имеющим 3-х и более детей, согласно Приложения №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Рабочей группе вопросам обеспечения инженерной инфраструктурой земельных участков, предоставленным гражданам, имеющим 3-х и более детей, согласно Приложения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Дальнереченского городского округа                   Е.А. Старик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С.В. Старко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7" w:leader="none"/>
                <w:tab w:val="left" w:pos="510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510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твержденн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10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6.05.2023 г. № 568-п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TextBodyIndent"/>
        <w:spacing w:lineRule="auto" w:line="240"/>
        <w:ind w:firstLine="900"/>
        <w:jc w:val="center"/>
        <w:rPr/>
      </w:pPr>
      <w:r>
        <w:rPr>
          <w:b/>
          <w:szCs w:val="28"/>
        </w:rPr>
        <w:t>рабочей группы по вопросу обеспечения инженерной инфраструктурой земельных участков, предоставленных гражданам, имеющим 3-х и более детей</w:t>
      </w:r>
    </w:p>
    <w:p>
      <w:pPr>
        <w:pStyle w:val="TextBodyIndent"/>
        <w:spacing w:lineRule="auto" w:line="240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17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 Сергей Владимиро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реченского городского округа, председатель рабочей группы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катерина Александро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жанова Наталья Александро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, заместитель председателя рабочей группы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Дальнереченского городского округа,  заместитель председателя рабочей группы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ая Наталья Борисовна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экономист отдела ЖКХ МКУ «Управления жилищно-коммунального хозяйства Дальнереченского городского округа», секретарь рабочей группы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>Члены рабочей групп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Татьяна Валерьевна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кун Галина Николаевна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отношений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 Владимир Евгенье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.о. начальника  Управления МКУ «Управления жилищно-коммунального хозяйства Дальнереченского городского округа»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нна Владимировна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прогнозирования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адежда Владимировна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начальник правового отдела 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ышова Юлия Валентиновна 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 отдела муниципального  имущества Дальнереченского городского округ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" w:leader="none"/>
          <w:tab w:val="left" w:pos="5103" w:leader="none"/>
        </w:tabs>
        <w:autoSpaceDE w:val="false"/>
        <w:ind w:left="424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27" w:leader="none"/>
          <w:tab w:val="left" w:pos="5103" w:leader="none"/>
        </w:tabs>
        <w:autoSpaceDE w:val="false"/>
        <w:ind w:left="424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жденно </w:t>
      </w:r>
    </w:p>
    <w:p>
      <w:pPr>
        <w:pStyle w:val="Normal"/>
        <w:tabs>
          <w:tab w:val="clear" w:pos="708"/>
          <w:tab w:val="left" w:pos="792" w:leader="none"/>
          <w:tab w:val="left" w:pos="1332" w:leader="none"/>
          <w:tab w:val="left" w:pos="5103" w:leader="none"/>
        </w:tabs>
        <w:autoSpaceDE w:val="false"/>
        <w:ind w:left="4248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92" w:leader="none"/>
          <w:tab w:val="left" w:pos="1332" w:leader="none"/>
          <w:tab w:val="left" w:pos="5103" w:leader="none"/>
        </w:tabs>
        <w:autoSpaceDE w:val="false"/>
        <w:ind w:left="4248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льнереченского городского  </w:t>
      </w:r>
    </w:p>
    <w:p>
      <w:pPr>
        <w:pStyle w:val="Normal"/>
        <w:tabs>
          <w:tab w:val="clear" w:pos="708"/>
          <w:tab w:val="left" w:pos="792" w:leader="none"/>
          <w:tab w:val="left" w:pos="1332" w:leader="none"/>
          <w:tab w:val="left" w:pos="5103" w:leader="none"/>
        </w:tabs>
        <w:autoSpaceDE w:val="false"/>
        <w:ind w:left="4248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руга</w:t>
      </w:r>
    </w:p>
    <w:p>
      <w:pPr>
        <w:pStyle w:val="Normal"/>
        <w:ind w:left="3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26.05.2023 г. № 568-па</w:t>
      </w:r>
    </w:p>
    <w:p>
      <w:pPr>
        <w:pStyle w:val="Normal"/>
        <w:ind w:left="3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 рабочей группе по вопросу обеспечения инженерной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ой земельных участков, предоставленных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ам, имеющим 3-х и более детей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ab/>
        <w:t>1. Настоящее Положение определяет основные задачи, функции и порядок деятельности рабочей по подготовке и обсуждению предложений по обеспечению земельных участков, предоставляемых многодетным семьям, инженерной инфраструктурой (далее – «Рабочая группа»).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бочая группа в своей деятельности руководствуется Конституцией Российской Федерации, Федеральными конституцион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Приморского края, указами и распоряжениями Губернатора Приморского края, постановлениями и распоряжениями Правительства Приморского края, иными нормативными правовыми актами Приморского края, а также настоящим Положением.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новными задачами рабочей группы являются: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эффективного взаимодействия с федеральными органами власти, исполнительными органами Приморского края, органами местного самоуправления, предприятиями и иными организациями по вопросу обеспечения земельных участков, предоставленных многодетным семьям, инженерной инфраструктурой;</w:t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>б) разработка и представление в администрацию Дальнереченского городского округа  предложений: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земельных участков, предоставленных многодетным семьям, инженерной инфраструктурой;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связанным с оптимизацией деятельности по своевременному предоставлению многодетным семьям земельных участков на территории Дальнереченского городского округа обеспеченных инженерной инфраструктурой.</w:t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>4. Рабочая группа, исходя из возложенных на нее задач, имеет право:</w:t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>приглашать на заседания рабочей группы представителей органов государственной власти, организаций, осуществляющих свою деятельность  в области строительства или ресурсоснабжения на территории Приморского края;</w:t>
        <w:br/>
        <w:tab/>
        <w:t xml:space="preserve">в установленном порядке запрашивать от территориальных органов государственной власти, организаций, осуществляющих свою деятельность  в области строительства или ресурсоснабжения на территории Приморского края, информацию  и иные необходимые материалы о вопросам, относящимся к компетенции Рабочей группы.         </w:t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>5. Состав группы утверждается постановлением администрации Дальнереченского городского округа.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остав Рабочей группы входят председатель Рабочей группы, заместитель председателя Рабочей группы, секретарь Рабочей группы, представители органов местного  самоуправления Дальнереченского городского округа.</w:t>
      </w:r>
    </w:p>
    <w:p>
      <w:pPr>
        <w:pStyle w:val="Normal"/>
        <w:spacing w:lineRule="auto" w:line="360"/>
        <w:ind w:right="-185" w:firstLine="708"/>
        <w:jc w:val="both"/>
        <w:rPr/>
      </w:pPr>
      <w:r>
        <w:rPr>
          <w:sz w:val="28"/>
          <w:szCs w:val="28"/>
        </w:rPr>
        <w:t>Для участия в заседаниях Рабочей группы могут быть приглашены иные лица, не являющиеся членами Рабочей группы, имеющие право совещательного голоса.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Заседание рабочей группы – основная форма ее деятельности, обеспечивающая коллегиальное обсуждение выносимых на рассмотрение вопросов.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рядок участия в заседаниях Рабочей группы иных лиц, кроме ее членов, определяется Рабочей группой самостоятельно.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седание Рабочей группы ведет председатель Рабочей группы либо по его поручению заместитель председателя Рабочей группы. Заседания Рабочей группы проводятся по мере необходимости.</w:t>
      </w:r>
    </w:p>
    <w:p>
      <w:pPr>
        <w:pStyle w:val="Normal"/>
        <w:spacing w:lineRule="auto" w:line="360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едложения Рабочей группы оформляются протоколом, подписываемым председательствующим на заседании Рабочей группы в течении 5 дней после проведения заседания. Предложения в протокол Рабочей группы могут приниматься заочно путем получения ее членов в письменной форме.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редложения Рабочей группы носят рекомендательный характер.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Информация о деятельности Рабочей группы размещается в информационно – телекамуникационной сети «Интернет» на официальном сайте администрации Дальнереченского городского округа.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22:19:00Z</dcterms:created>
  <dc:creator>adm16</dc:creator>
  <dc:description/>
  <cp:keywords/>
  <dc:language>en-US</dc:language>
  <cp:lastModifiedBy>WebAdmin</cp:lastModifiedBy>
  <cp:lastPrinted>2023-06-02T14:20:00Z</cp:lastPrinted>
  <dcterms:modified xsi:type="dcterms:W3CDTF">2023-07-31T10:40:00Z</dcterms:modified>
  <cp:revision>10</cp:revision>
  <dc:subject/>
  <dc:title> </dc:title>
</cp:coreProperties>
</file>