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ЖЕНЕРНЫЕ СИСТЕМ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а отоп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  <w:tab/>
        <w:t>Тип</w:t>
        <w:tab/>
        <w:t>центральн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  <w:tab/>
        <w:t>Количество элеваторных узлов системы отопления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  <w:tab/>
        <w:t>Длина трубопроводов системы отопления, м</w:t>
        <w:tab/>
        <w:t>371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  <w:tab/>
        <w:t>Год проведения последнего капитального ремонта системы отопления</w:t>
        <w:tab/>
        <w:t>не проводил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  <w:tab/>
        <w:t>Количество точек ввода отопления</w:t>
        <w:tab/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  <w:tab/>
        <w:t>Количество узлов управления отоплением</w:t>
        <w:tab/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</w:t>
        <w:tab/>
        <w:t>Количество общедомовых приборов учета отопления</w:t>
        <w:tab/>
        <w:t>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</w:t>
        <w:tab/>
        <w:t>Отпуск отопления производится</w:t>
        <w:tab/>
        <w:t>по нормативам или квартирным П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а горяче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</w:t>
        <w:tab/>
        <w:t>Тип</w:t>
        <w:tab/>
        <w:t>централизованная открыт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</w:t>
        <w:tab/>
        <w:t>Длина трубопроводов системы горячего водоснабжения, м</w:t>
        <w:tab/>
        <w:t>371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</w:t>
        <w:tab/>
        <w:t>Год проведения последнего капитального ремонта системы горячего водоснабжения</w:t>
        <w:tab/>
        <w:t>не проводил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</w:t>
        <w:tab/>
        <w:t>Количество точек ввода горячей воды</w:t>
        <w:tab/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</w:t>
        <w:tab/>
        <w:t>Количество узлов управления поставкой горячей воды</w:t>
        <w:tab/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</w:t>
        <w:tab/>
        <w:t>Количество общедомовых приборов учета горячей воды</w:t>
        <w:tab/>
        <w:t>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</w:t>
        <w:tab/>
        <w:t>Отпуск горячей воды производится</w:t>
        <w:tab/>
        <w:t>по нормативам или квартирным П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а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</w:t>
        <w:tab/>
        <w:t>Тип</w:t>
        <w:tab/>
        <w:t>централизованн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</w:t>
        <w:tab/>
        <w:t>Длина трубопроводов системы холодного водоснабжения, м</w:t>
        <w:tab/>
        <w:t>371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</w:t>
        <w:tab/>
        <w:t>Год проведения последнего капитального ремонта системы холодного водоснабжения</w:t>
        <w:tab/>
        <w:t>не проводил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</w:t>
        <w:tab/>
        <w:t>Количество точек ввода холодной воды</w:t>
        <w:tab/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</w:t>
        <w:tab/>
        <w:t>Количество общедомовых приборов учета холодной воды</w:t>
        <w:tab/>
        <w:t>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</w:t>
        <w:tab/>
        <w:t>Отпуск холодной воды производится</w:t>
        <w:tab/>
        <w:t>по нормативам или квартирным П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истема водоотведения (канализац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</w:t>
        <w:tab/>
        <w:t>Тип</w:t>
        <w:tab/>
        <w:t>централизованн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3</w:t>
        <w:tab/>
        <w:t>Длина трубопроводов системы водоотведения, м</w:t>
        <w:tab/>
        <w:t>371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4</w:t>
        <w:tab/>
        <w:t>Год проведения последнего капитального ремонта системы водоотведения (канализации)</w:t>
        <w:tab/>
        <w:t>не проводилс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а электр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</w:t>
        <w:tab/>
        <w:t>Система электроснабжения</w:t>
        <w:tab/>
        <w:t>централизованн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6</w:t>
        <w:tab/>
        <w:t>Длина сетей в местах общего пользования, м</w:t>
        <w:tab/>
        <w:t>371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7</w:t>
        <w:tab/>
        <w:t>Год проведения последнего капремонта системы электроснабжения</w:t>
        <w:tab/>
        <w:t>не проводил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8</w:t>
        <w:tab/>
        <w:t>Количество точек ввода электричества</w:t>
        <w:tab/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</w:t>
        <w:tab/>
        <w:t>Количество общедомовых приборов учета электричества</w:t>
        <w:tab/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0</w:t>
        <w:tab/>
        <w:t>Отпуск электричества производится</w:t>
        <w:tab/>
        <w:t>по показаниям общедомовых П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а газ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1</w:t>
        <w:tab/>
        <w:t>Вид системы газоснабжения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2</w:t>
        <w:tab/>
        <w:t>Длина сетей соответствующих требованиям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3</w:t>
        <w:tab/>
        <w:t>Длина сетей не соответствующих требованиям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4</w:t>
        <w:tab/>
        <w:t>Год проведения последнего капремонта системы газоснабжения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5</w:t>
        <w:tab/>
        <w:t>Количество точек ввода газа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6</w:t>
        <w:tab/>
        <w:t>Количество общедомовых приборов учета газа</w:t>
        <w:tab/>
        <w:t>нет данных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37</w:t>
        <w:tab/>
        <w:t>Отпуск газа производится</w:t>
        <w:tab/>
        <w:t>нет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2:12:00Z</dcterms:created>
  <dc:creator>Юрист</dc:creator>
  <dc:description/>
  <cp:keywords/>
  <dc:language>en-US</dc:language>
  <cp:lastModifiedBy>Юрист</cp:lastModifiedBy>
  <dcterms:modified xsi:type="dcterms:W3CDTF">2014-04-10T22:13:00Z</dcterms:modified>
  <cp:revision>1</cp:revision>
  <dc:subject/>
  <dc:title/>
</cp:coreProperties>
</file>