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полненные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, текущему содержанию жилого дома</w:t>
      </w:r>
    </w:p>
    <w:p>
      <w:pPr>
        <w:pStyle w:val="Normal"/>
        <w:rPr/>
      </w:pPr>
      <w:r>
        <w:rPr>
          <w:b/>
          <w:sz w:val="24"/>
          <w:szCs w:val="24"/>
        </w:rPr>
        <w:t>ул.Полевая,1-А</w:t>
      </w:r>
      <w:r>
        <w:rPr/>
        <w:t xml:space="preserve">   за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03"/>
        <w:gridCol w:w="1491"/>
        <w:gridCol w:w="1232"/>
        <w:gridCol w:w="16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 ремон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ельны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капитальный ремонт кровли, согласно контрак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технически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, водоснабжение, канализац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розлива ото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(замен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ХВ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ГВ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дельных частей  внутренней электропроводки 1 и 2 эта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но-малярны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 столбов  бельевой площад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упенек при входе  в подъез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жилья к зим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подвальных ок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подъездных ок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ВС,ГВС/замена запорной армату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засоров ГВС, ХВ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 центрального ото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ка  системы ото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смот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центрального  отопления в подвальном помещен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электросетей, и электрооборудования на  лестничных клетк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 водопроводной и канализационной системы в подвальном  помещен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борка подвалов от мусор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28:00Z</dcterms:created>
  <dc:creator>Юрист</dc:creator>
  <dc:description/>
  <cp:keywords/>
  <dc:language>en-US</dc:language>
  <cp:lastModifiedBy>Юрист</cp:lastModifiedBy>
  <cp:lastPrinted>2014-02-10T14:41:00Z</cp:lastPrinted>
  <dcterms:modified xsi:type="dcterms:W3CDTF">2014-02-11T22:01:00Z</dcterms:modified>
  <cp:revision>5</cp:revision>
  <dc:subject/>
  <dc:title/>
</cp:coreProperties>
</file>