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работ по техническому обслуживанию и содержанию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илого дома № 2 по ул.О.Кошевого    на 201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437"/>
        <w:gridCol w:w="2480"/>
      </w:tblGrid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по техническому обслуживанию и содержанию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Содержание жилищного фонда (кв.м.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Содерж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Техническое обслуживание конструктивных элементов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1. Кровля и водосточные сиcтем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мусора с прочисткой ливневой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 крыш снега и налед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 Техническое обслуживание внутридомовых инженерных систе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1. Систем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водоснабж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рев трубопровод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ХВС, а также устранение мелких неисправностей системы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 до 1 п. м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2. Система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гонов, муфт и прочей арматуры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воздушных кранов и дренаж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ГВС, а также устранение мелких неисправностей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3. Канализац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канализации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стных засоров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канка канализационных стык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4. Центральное отопле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отопл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системы отопления зд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авлические испыт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5. Электрооборудо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внутреннего осв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оустановочных изделий (розеток, выключателей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ремонт (замена) электропроводк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4. Уборка придомовой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травы на газонах и уборка скошенной трав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максимальная высота травы 15 см)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песка для детских песочни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летний период 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 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 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в дни без снегопа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 толщиной до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вежевыпавшего снега толщиной слоя свыше 2 см в дни сильных снегопадов и сдвигание его на газон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ыпка территории песчаной смесью  (противогололедным материалами)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день во время гололеда или по необходимост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 во время гололеда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от снега приямков и входов в подвал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450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5. Дератизация, дезинсекция подвал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; апрель, октябрь - 2 раза в месяц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6. Аварийно-ремонтное обслужи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водоснабжения и канализации, обеспечивающее их удовлетворительное функционирование. Замена прокладок, набивка сальников водоразборной и водозапорной арматуры с устранением утечки, 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течи присоединения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анение засоров  канализации и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отопления и горячего водоснабжения (трубопроводов, обогревающих элементов, арматуры), обеспечивающее их удовлетворительное функционирование, наладка и регулировка систем с ликвидацией непрогревов, завоздуши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(прекращение) протечек от неисправности кровл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снабжения (короткое замыкание и др.) дома, жилого пом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часов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оборудования квартир (возникших не по вине проживающих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8:00Z</dcterms:created>
  <dc:creator>Юрист</dc:creator>
  <dc:description/>
  <cp:keywords/>
  <dc:language>en-US</dc:language>
  <cp:lastModifiedBy>Юрист</cp:lastModifiedBy>
  <cp:lastPrinted>2014-02-19T15:55:00Z</cp:lastPrinted>
  <dcterms:modified xsi:type="dcterms:W3CDTF">2014-02-19T22:48:00Z</dcterms:modified>
  <cp:revision>2</cp:revision>
  <dc:subject/>
  <dc:title/>
</cp:coreProperties>
</file>