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лан работ по техническому обслуживанию и содержанию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жилого дома №1-А по ул. Полевая    на 2014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6437"/>
        <w:gridCol w:w="2480"/>
      </w:tblGrid>
      <w:tr>
        <w:trPr>
          <w:trHeight w:val="4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 по техническому обслуживанию и содержанию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ичность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Содержание жилищного фонда (кв.м.)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 Содержание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1.Техническое обслуживание конструктивных элементов зда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1.1. Кровля и водосточные сиcтемы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кровли от мусора с прочисткой ливневой канализаци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с крыш снега и налед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2. Техническое обслуживание внутридомовых инженерных систем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2.1. Система Х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системы водоснабжения зда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 раз в неделю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ревизия задвижек Х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ревизия вентилей Х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сгон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грев трубопровода Х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арийных вентилей ХВС, а также устранение мелких неисправностей системы водоснабжения в квартире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участков труб до 1 п. м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2.2. Система Г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ревизия задвижек Г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ревизия вентилей Г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гонов, муфт и прочей арматуры Г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воздушных пробок в системе Г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и установка воздушных кранов и дренажей Г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арийных вентилей ГВС, а также устранение мелких неисправностей водоснабжения в квартире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2.3. Канализац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системы канализации зда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, но не менее 2 раз в неделю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местных засоров канализаци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чеканка канализационных стык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2.4. Центральное отопление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системы отопления зда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, но не менее 2 раз в неделю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мывка системы отопления здания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дравлические испытания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ревизия вентилей отопле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воздушных пробок в системе отопле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2.5. Электрооборудование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линий электрических сетей, арматуры и электрооборудова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, но не менее 2 раз в неделю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ламп внутреннего освеще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электроустановочных изделий (розеток, выключателей)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редохранителей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ий ремонт (замена) электропроводк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4. Уборка придомовой территори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тний период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территори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сутки, кроме выходных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ая уборка территорий в дни с осадками более 2 см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сутки (50% территории)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территории в дни с сильными осадкам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сутки, кроме выходных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урн от мусора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сутки, кроме выходных</w:t>
            </w:r>
          </w:p>
        </w:tc>
      </w:tr>
      <w:tr>
        <w:trPr>
          <w:trHeight w:val="24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мусора на газонах, детской площадке и складирование его в мусорный контейнер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сутки, кроме выходных</w:t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ос травы на газонах и уборка скошенной травы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 (максимальная высота травы 15 см)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з песка для детских песочниц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за летний период </w:t>
            </w:r>
          </w:p>
        </w:tc>
      </w:tr>
      <w:tr>
        <w:trPr>
          <w:trHeight w:val="2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ливневой канализации: сточные канавы, ливневые колодцы, крышки люков. (при наличии)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енний период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территори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сутки, кроме выходных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ая уборка территорий в дни с осадками более 2 см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сутки (50% территории) , кроме выходных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территории в дни с сильными осадкам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двое суток, кроме выходных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урн от мусора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сутки, кроме выходных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мусора на газонах, детской площадке и складирование его в мусорный контейнер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двое суток, кроме выходных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газонов от опавшей листвы и остатков погибших насаждений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ливневой канализации: сточные канавы, ливневые колодцы, крышки люков. (при наличии)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необходимости   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имний период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метание территории в дни без снегопада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сутки, кроме выходных 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урн от мусора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сутки, кроме выходных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мусора на газонах, детской площадке и складирование его в мусорный контейнер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двое суток, кроме выходных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свежевыпавшего снега толщиной до 2 см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раз в сутки, кроме выходных 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вигание свежевыпавшего снега толщиной слоя свыше 2 см в дни сильных снегопадов и сдвигание его на газоны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сутки, кроме выходных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ыпка территории песчаной смесью  (противогололедным материалами)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день во время гололеда или по необходимости, кроме выходных 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лывание и очистка территорий от уплотненного снега, наледи и льда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двое суток во время гололеда, кроме выходных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от снега приямков и входов в подвал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сенний период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метание территории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сутки, кроме выходных 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ая уборка территорий в дни с осадками более 2 см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сутки (50% территории)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территории в дни с сильными осадкам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двое суток, кроме выходных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урн от мусора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сутки, кроме выходных 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мусора на газонах, детской площадке и складирование его в мусорный контейнер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двое суток, кроме выходных</w:t>
            </w:r>
          </w:p>
        </w:tc>
      </w:tr>
      <w:tr>
        <w:trPr>
          <w:trHeight w:val="450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1.5. Дератизация, дезинсекция подвалов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; апрель, октябрь - 2 раза в месяц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6. Аварийно-ремонтное обслуживание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неисправностей в системах водоснабжения и канализации, обеспечивающее их удовлетворительное функционирование. Замена прокладок, набивка сальников водоразборной и водозапорной арматуры с устранением утечки, уплотнение сгон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течи присоединения сантехприбор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анение засоров  канализации и сантехприбор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9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неисправностей в системах отопления и горячего водоснабжения (трубопроводов, обогревающих элементов, арматуры), обеспечивающее их удовлетворительное функционирование, наладка и регулировка систем с ликвидацией непрогревов, завоздушива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изация (прекращение) протечек от неисправности кровл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неисправностей электроснабжения (короткое замыкание и др.) дома, жилого помеще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 часов</w:t>
            </w:r>
          </w:p>
        </w:tc>
      </w:tr>
      <w:tr>
        <w:trPr>
          <w:trHeight w:val="43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неисправностей электрооборудования квартир (возникших не по вине проживающих)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смены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2:47:00Z</dcterms:created>
  <dc:creator>Юрист</dc:creator>
  <dc:description/>
  <cp:keywords/>
  <dc:language>en-US</dc:language>
  <cp:lastModifiedBy>Юрист</cp:lastModifiedBy>
  <cp:lastPrinted>2014-02-19T15:55:00Z</cp:lastPrinted>
  <dcterms:modified xsi:type="dcterms:W3CDTF">2014-02-19T22:47:00Z</dcterms:modified>
  <cp:revision>2</cp:revision>
  <dc:subject/>
  <dc:title/>
</cp:coreProperties>
</file>