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ПРАВЛЕНИЕ</w:t>
      </w:r>
    </w:p>
    <w:p>
      <w:pPr>
        <w:pStyle w:val="Normal"/>
        <w:jc w:val="both"/>
        <w:rPr/>
      </w:pPr>
      <w:r>
        <w:rPr/>
        <w:t>КАРТОЧКА ДОГОВОР С УПРАВЛЯЮЩЕЙ ОРГАНИЗАЦИЕЙ</w:t>
      </w:r>
    </w:p>
    <w:p>
      <w:pPr>
        <w:pStyle w:val="Normal"/>
        <w:jc w:val="both"/>
        <w:rPr/>
      </w:pPr>
      <w:r>
        <w:rPr/>
        <w:t>1</w:t>
        <w:tab/>
        <w:t>Тип договора управления</w:t>
        <w:tab/>
        <w:t>обслуживаемых по договору между собственниками и управляющей организацией</w:t>
      </w:r>
    </w:p>
    <w:p>
      <w:pPr>
        <w:pStyle w:val="Normal"/>
        <w:jc w:val="both"/>
        <w:rPr/>
      </w:pPr>
      <w:r>
        <w:rPr/>
        <w:t>2</w:t>
        <w:tab/>
        <w:t>Дата начала обслуживания дома по договору управления</w:t>
        <w:tab/>
        <w:t>15.11.2010</w:t>
      </w:r>
    </w:p>
    <w:p>
      <w:pPr>
        <w:pStyle w:val="Normal"/>
        <w:jc w:val="both"/>
        <w:rPr/>
      </w:pPr>
      <w:r>
        <w:rPr/>
        <w:t>3</w:t>
        <w:tab/>
        <w:t>Плановая дата прекращения обслуживания дома по договору управления</w:t>
        <w:tab/>
        <w:t>14.11.2014</w:t>
      </w:r>
    </w:p>
    <w:p>
      <w:pPr>
        <w:pStyle w:val="Normal"/>
        <w:jc w:val="both"/>
        <w:rPr/>
      </w:pPr>
      <w:r>
        <w:rPr/>
        <w:t>4</w:t>
        <w:tab/>
        <w:t xml:space="preserve">Выполняемые работы </w:t>
      </w:r>
    </w:p>
    <w:p>
      <w:pPr>
        <w:pStyle w:val="Normal"/>
        <w:rPr>
          <w:b/>
          <w:b/>
        </w:rPr>
      </w:pPr>
      <w:r>
        <w:rPr>
          <w:b/>
        </w:rPr>
        <w:t>Перечень работ по содержанию жилья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1. Работы, выполняемые при проведении технических осмотров и обходов отдельных элементов и помещений дома: 1.1. Устранение незначительных неисправностей в общедомовых системах центрального отопления и горячего водоснабжения (регулировка трехходовых кранов, набивка сальников, мелкий ремонт теплоизоляции, устранение течи в трубопроводах, приборах и арматуре, разборка, осмотр и очистка грязевиков воздухосборников, вантозов, компенсаторов, регулирующих кранов вентилей, задвижек, очистка от накипи запорной арматуры и др.). 1.2. Устранение незначительных неисправностей электротехнических устройств в местах общего пользования (смена перегоревших электроламп, мелкий ремонт электропроводки и др.). 1.3. Прочистка канализационного лежака в подвальных помещениях и технических этажах. 1.4. Проверка исправности канализационных вытяжек. 1.5. Проверка наличия тяги в дымовентиляционных каналах. 1.6. Проверка и ремонт повреждённых участков мягкой кровли. 2. Работы, выполняемые при подготовке дома к эксплуатации в весенне-летний период: 2.1. Консервация системы центрального отопления. 3. Работы, выполняемые при подготовке дома к эксплуатации в осенне-зимний период: 3.1. Замена разбитых стекол окон и дверей в местах общего пользования 3.2. Ремонт, регулировка и испытание систем центрального отопления. 3.3. Ремонт и укрепление входных дверей в подъездах. 4. Работы, выполняемые при проведении частичных осмотров: 4.1. Проверка наличия тяги в вентиляционных каналах. 4.2. Прочистка общедомовой канализации. 4.3. Набивка сальников в вентилях, задвижках на общедомовых инженерных сетях. 4.4. Укрепление трубопроводов на общедомовых инженерных сетях в местах общего пользования. 4.5. Проверка канализационных вытяжек. 4.6. Устранение мелких неисправностей электропроводки в местах общего пользования. 5. Прочие работы: 5.1. Регулировка и наладка систем центрального отопления. 5.2. Промывка и опрессовка систем центрального отопления. 5.3. Уборка и очистка придомовой территории. 5.4. Посыпка территорий перед входом в подъезды песком в зимнее время. 5.5. Управление многоквартирным домом, организация работ по содержанию и ремонту дома. II. Перечень работ по текущему ремонту общего имущества дома 1. Герметизация стыков наружных стен. 2. Восстановление отдельных участков и элементов лестниц,ступенек. 3. Восстановление отдельных участков полов в местах общего пользования. 4. Восстановление отделки стен, потолков, полов отдельными участками в подъездах, технических помещениях, в других общедомовых вспомогательных помещениях в связи с аварийными ситуациями (пожар, затопление и др.). 5. Установка, замена и восстановление работоспособности отдельных элементов и частей элементов внутренних общедомовых систем центрального отопления. 6. Установка, замена и восстановление работоспособности отдельных элементов и частей элементов внутренних общедомовых систем водоснабжения, канализации. 7. Восстановление работоспособности общедомовой системы электроснабжения и электротехнических устройств (за исключением внутриквартирных устройств и приборов, а также приборов учета электрической энергии, расположенных в местах общего пользования).8.устранение аварий и выполнения заявок населени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н работ по техническому обслуживанию и содержанию жилого дома №1-А по ул. Полевая    на 2014г.</w:t>
      </w:r>
    </w:p>
    <w:tbl>
      <w:tblPr>
        <w:tblW w:w="94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424"/>
        <w:gridCol w:w="2480"/>
      </w:tblGrid>
      <w:tr>
        <w:trPr>
          <w:trHeight w:val="4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rFonts w:cs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  по техническому обслуживанию и содержанию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ичность</w:t>
            </w:r>
          </w:p>
        </w:tc>
      </w:tr>
      <w:tr>
        <w:trPr>
          <w:trHeight w:val="225" w:hRule="atLeast"/>
        </w:trPr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Содержание жилищного фонда (кв.м.)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 Содержание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1.Техническое обслуживание конструктивных элементов здания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02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1.1. Кровля и водосточные сиcтемы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кровли от мусора с прочисткой ливневой канализации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с крыш снега и наледи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5" w:hRule="atLeast"/>
        </w:trPr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2. Техническое обслуживание внутридомовых инженерных систем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02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2.1. Система ХВС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 системы водоснабжения здания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 раз в неделю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 ревизия задвижек ХВС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2 раз в год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 ревизия вентилей ХВС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2 раз в год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сгонов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тогрев трубопровода ХВС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арийных вентилей ХВС, а также устранение мелких неисправностей системы водоснабжения в квартире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участков труб до 1 п. м.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5" w:hRule="atLeast"/>
        </w:trPr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02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2.2. Система ГВС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 ревизия задвижек ГВС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2 раз в год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 ревизия вентилей ГВС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2 раз в год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сгонов, муфт и прочей арматуры ГВС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воздушных пробок в системе ГВС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и установка воздушных кранов и дренажей ГВС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арийных вентилей ГВС, а также устранение мелких неисправностей водоснабжения в квартире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5" w:hRule="atLeast"/>
        </w:trPr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02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2.3. Канализация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 системы канализации здания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, но не менее 2 раз в неделю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нение местных засоров канализации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чеканка канализационных стыков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5" w:hRule="atLeast"/>
        </w:trPr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02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2.4. Центральное отопление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 системы отопления здания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, но не менее 2 раз в неделю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мывка системы отопления здания 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дравлические испытания 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 ревизия вентилей отопления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2 раз в год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воздушных пробок в системе отопления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5" w:hRule="atLeast"/>
        </w:trPr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02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2.5. Электрооборудование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 линий электрических сетей, арматуры и электрооборудования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, но не менее 2 раз в неделю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ламп внутреннего освещения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электроустановочных изделий (розеток, выключателей)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предохранителей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Мелкий ремонт (замена) электропроводки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5" w:hRule="atLeast"/>
        </w:trPr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4. Уборка придомовой территории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тний период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метание территории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сутки, кроме выходных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ая уборка территорий в дни с осадками более 2 см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сутки (50% территории)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метание территории в дни с сильными осадками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сутки, кроме выходных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урн от мусора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сутки, кроме выходных</w:t>
            </w:r>
          </w:p>
        </w:tc>
      </w:tr>
      <w:tr>
        <w:trPr>
          <w:trHeight w:val="2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мусора на газонах, детской площадке и складирование его в мусорный контейнер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сутки, кроме выходных</w:t>
            </w:r>
          </w:p>
        </w:tc>
      </w:tr>
      <w:tr>
        <w:trPr>
          <w:trHeight w:val="7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окос травы на газонах и уборка скошенной травы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 (максимальная высота травы 15 см)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з песка для детских песочниц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за летний период </w:t>
            </w:r>
          </w:p>
        </w:tc>
      </w:tr>
      <w:tr>
        <w:trPr>
          <w:trHeight w:val="2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ливневой канализации: сточные канавы, ливневые колодцы, крышки люков. (при наличии)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енний период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метание территории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сутки, кроме выходных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ая уборка территорий в дни с осадками более 2 см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сутки (50% территории) , кроме выходных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метание территории в дни с сильными осадками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двое суток, кроме выходных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урн от мусора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сутки, кроме выходных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мусора на газонах, детской площадке и складирование его в мусорный контейнер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двое суток, кроме выходных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газонов от опавшей листвы и остатков погибших насаждений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ливневой канализации: сточные канавы, ливневые колодцы, крышки люков. (при наличии)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мере необходимости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имний период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метание территории в дни без снегопада 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сутки, кроме выходных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урн от мусора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сутки, кроме выходных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мусора на газонах, детской площадке и складирование его в мусорный контейнер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двое суток, кроме выходных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метание свежевыпавшего снега толщиной до 2 см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раз в сутки, кроме выходных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двигание свежевыпавшего снега толщиной слоя свыше 2 см в дни сильных снегопадов и сдвигание его на газоны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сутки, кроме выходных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ыпка территории песчаной смесью  (противогололедным материалами) 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день во время гололеда или по необходимости, кроме выходных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алывание и очистка территорий от уплотненного снега, наледи и льда 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двое суток во время гололеда, кроме выходных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истка от снега приямков и входов в подвал 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сенний период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метание территории 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сутки, кроме выходных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ая уборка территорий в дни с осадками более 2 см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сутки (50% территории)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метание территории в дни с сильными осадками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двое суток, кроме выходных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урн от мусора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сутки, кроме выходных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мусора на газонах, детской площадке и складирование его в мусорный контейнер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двое суток, кроме выходных</w:t>
            </w:r>
          </w:p>
        </w:tc>
      </w:tr>
      <w:tr>
        <w:trPr>
          <w:trHeight w:val="450" w:hRule="atLeast"/>
        </w:trPr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1.5. Дератизация, дезинсекция подвалов 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; апрель, октябрь - 2 раза в месяц</w:t>
            </w:r>
          </w:p>
        </w:tc>
      </w:tr>
      <w:tr>
        <w:trPr>
          <w:trHeight w:val="225" w:hRule="atLeast"/>
        </w:trPr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6. Аварийно-ремонтное обслуживание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нение неисправностей в системах водоснабжения и канализации, обеспечивающее их удовлетворительное функционирование. Замена прокладок, набивка сальников водоразборной и водозапорной арматуры с устранением утечки, уплотнение сгонов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нение течи присоединения сантехприборов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нение засоров  канализации и сантехприборов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9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нение неисправностей в системах отопления и горячего водоснабжения (трубопроводов, обогревающих элементов, арматуры), обеспечивающее их удовлетворительное функционирование, наладка и регулировка систем с ликвидацией непрогревов, завоздушивания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изация (прекращение) протечек от неисправности кровли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нение неисправностей электроснабжения (короткое замыкание и др.) дома, жилого помещения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 часов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нение неисправностей электрооборудования квартир (возникших не по вине проживающих)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смен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jc w:val="both"/>
        <w:rPr/>
      </w:pPr>
      <w:r>
        <w:rPr/>
        <w:t>5</w:t>
        <w:tab/>
        <w:t xml:space="preserve">Выполнение обязательств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Выполненные работы по текущему ремонту, текущему содержанию жилого дома ул.Полевая,1-А   за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703"/>
        <w:gridCol w:w="1491"/>
        <w:gridCol w:w="1232"/>
        <w:gridCol w:w="1612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кущий  ремон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овельные работ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 капитальный ремонт кровли, согласно контракт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нтехнические работ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О, водоснабжение, канализац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 розлива отопле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запорной арматуры (замена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розлива ХВС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розлива ГВС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ктротехнические работ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елка отдельных частей  внутренней электропроводки 1 и 2 этаж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укатурно-малярные работ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ска  металлических  столбов  бельевой площадк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тупенек при входе  в подъез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кущее содержа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готовка жилья к зим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елка подвальных окон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екление подъездных окон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ХВС,ГВС/замена запорной арматур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стка засоров ГВС, ХВС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вка системы  центрального отопле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тка  системы отопле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осмотр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 системы центрального  отопления в подвальном помещени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 электросетей, и электрооборудования на  лестничных клетках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 системы  водопроводной и канализационной системы в подвальном  помещении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борка подвалов от мусора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,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</w:t>
        <w:tab/>
        <w:t xml:space="preserve">Примечани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 xml:space="preserve">Нет данных </w:t>
      </w:r>
    </w:p>
    <w:p>
      <w:pPr>
        <w:pStyle w:val="Normal"/>
        <w:jc w:val="both"/>
        <w:rPr/>
      </w:pPr>
      <w:r>
        <w:rPr/>
        <w:t>7</w:t>
        <w:tab/>
        <w:t xml:space="preserve">Стоимость услуг </w:t>
      </w:r>
    </w:p>
    <w:p>
      <w:pPr>
        <w:pStyle w:val="Normal"/>
        <w:jc w:val="both"/>
        <w:rPr/>
      </w:pPr>
      <w:r>
        <w:rPr/>
        <w:t>Приложение к тарифу</w:t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5942330" cy="8138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813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2330" cy="818705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818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3:29:00Z</dcterms:created>
  <dc:creator>Юрист</dc:creator>
  <dc:description/>
  <cp:keywords/>
  <dc:language>en-US</dc:language>
  <cp:lastModifiedBy>Юрист</cp:lastModifiedBy>
  <dcterms:modified xsi:type="dcterms:W3CDTF">2014-04-11T03:39:00Z</dcterms:modified>
  <cp:revision>1</cp:revision>
  <dc:subject/>
  <dc:title/>
</cp:coreProperties>
</file>