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Доход от управления за отчетный период, тыс. руб.</w:t>
        <w:tab/>
        <w:t>341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Доход от управления общим имуществом за отчетный период, тыс. руб.</w:t>
        <w:tab/>
        <w:t>341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Расходы на управление за отчетный период, тыс. руб.</w:t>
        <w:tab/>
        <w:t>397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Задолженность собственников за услуги управления на отчетную дату, тыс. руб.</w:t>
        <w:tab/>
        <w:t>369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Взыскано с собственников за услуги управления за отчетный период, тыс. руб.</w:t>
        <w:tab/>
        <w:t>45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Выплаты по искам и договорам управления за отчетный период, тыс. руб.</w:t>
        <w:tab/>
        <w:t xml:space="preserve">4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Объем работ по ремонту за отчетный период, тыс. руб.</w:t>
        <w:tab/>
        <w:t>17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Объем работ по благоустройству за отчетный период, тыс. руб.</w:t>
        <w:tab/>
        <w:t>0.00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9</w:t>
        <w:tab/>
        <w:t>Объем привлеченных средств за отчетный период, тыс. руб.</w:t>
        <w:tab/>
        <w:t xml:space="preserve">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05:00Z</dcterms:created>
  <dc:creator>Юрист</dc:creator>
  <dc:description/>
  <cp:keywords/>
  <dc:language>en-US</dc:language>
  <cp:lastModifiedBy>Юрист</cp:lastModifiedBy>
  <dcterms:modified xsi:type="dcterms:W3CDTF">2014-04-11T00:07:00Z</dcterms:modified>
  <cp:revision>1</cp:revision>
  <dc:subject/>
  <dc:title/>
</cp:coreProperties>
</file>