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</w:t>
      </w:r>
    </w:p>
    <w:p>
      <w:pPr>
        <w:pStyle w:val="Normal"/>
        <w:rPr/>
      </w:pPr>
      <w:r>
        <w:rPr/>
        <w:t>КАРТОЧКА ДОГОВОР С УПРАВЛЯЮЩЕЙ ОРГАНИЗАЦИЕЙ</w:t>
      </w:r>
    </w:p>
    <w:p>
      <w:pPr>
        <w:pStyle w:val="Normal"/>
        <w:rPr/>
      </w:pPr>
      <w:r>
        <w:rPr/>
        <w:t>1</w:t>
        <w:tab/>
        <w:t>Тип договора     управления</w:t>
        <w:tab/>
        <w:t>обслуживаемых по договору между собственниками и управляющей организацией</w:t>
      </w:r>
    </w:p>
    <w:p>
      <w:pPr>
        <w:pStyle w:val="Normal"/>
        <w:rPr/>
      </w:pPr>
      <w:r>
        <w:rPr/>
        <w:t>2</w:t>
        <w:tab/>
        <w:t>Дата начала обслуживания дома по договору управления</w:t>
        <w:tab/>
        <w:t>15.11.2010</w:t>
      </w:r>
    </w:p>
    <w:p>
      <w:pPr>
        <w:pStyle w:val="Normal"/>
        <w:rPr/>
      </w:pPr>
      <w:r>
        <w:rPr/>
        <w:t>3</w:t>
        <w:tab/>
        <w:t>Плановая дата прекращения обслуживания дома по договору управления</w:t>
        <w:tab/>
        <w:t>15.11.2014</w:t>
      </w:r>
    </w:p>
    <w:p>
      <w:pPr>
        <w:pStyle w:val="Normal"/>
        <w:rPr/>
      </w:pPr>
      <w:r>
        <w:rPr/>
        <w:t>4</w:t>
        <w:tab/>
        <w:t xml:space="preserve">Выполняемые работы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>1</w:t>
      </w:r>
      <w:r>
        <w:rPr/>
        <w:t xml:space="preserve">.   </w:t>
      </w:r>
      <w:r>
        <w:rPr>
          <w:b/>
          <w:u w:val="single"/>
        </w:rPr>
        <w:t>Перечень работ по содержанию жилья</w:t>
      </w:r>
      <w:r>
        <w:rPr/>
        <w:t xml:space="preserve"> </w:t>
      </w:r>
    </w:p>
    <w:p>
      <w:pPr>
        <w:pStyle w:val="Normal"/>
        <w:rPr/>
      </w:pPr>
      <w:r>
        <w:rPr/>
        <w:t>1. Работы, выполняемые при проведении технических осмотров и обходов отдельных элементов и помещений дома: 1.1. Устранение незначительных неисправностей в общедомовых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, разборка, осмотр и очистка грязевиков воздухосборников, вантозов, компенсаторов, регулирующих кранов вентилей, задвижек, очистка от накипи запорной арматуры и др.). 1.2. Устранение незначительных неисправностей электротехнических устройств в местах общего пользования (смена перегоревших электроламп, мелкий ремонт электропроводки и др.). 1.3. Прочистка канализационного лежака в подвальных помещениях и технических этажах. 1.4. Проверка исправности канализационных вытяжек. 1.5. Проверка наличия тяги в дымовентиляционных каналах. 1.6. Проверка и ремонт повреждённых участков мягкой кровли. 2. Работы, выполняемые при подготовке дома к эксплуатации в весенне-летний период: 2.1. Консервация системы центрального отопления. 3. Работы, выполняемые при подготовке дома к эксплуатации в осенне-зимний период: 3.1. Замена разбитых стекол окон и дверей в местах общего пользования 3.2. Ремонт, регулировка и испытание систем центрального отопления. 3.3. Ремонт и укрепление входных дверей в подъездах. 4. Работы, выполняемые при проведении частичных осмотров: 4.1. Проверка наличия тяги в вентиляционных каналах. 4.2. Прочистка общедомовой канализации. 4.3. Набивка сальников в вентилях, задвижках на общедомовых инженерных сетях. 4.4. Укрепление трубопроводов на общедомовых инженерных сетях в местах общего пользования. 4.5. Проверка канализационных вытяжек. 4.6. Устранение мелких неисправностей электропроводки в местах общего пользования. 5. Прочие работы: 5.1. Регулировка и наладка систем центрального отопления. 5.2. Промывка и опрессовка систем центрального отопления. 5.3. Уборка и очистка придомовой территории. 5.4. Посыпка территорий перед входом в подъезды песком в зимнее время. 5.5. Управление многоквартирным домом, организация работ по содержанию и ремонту дома. II. Перечень работ по текущему ремонту общего имущества дома 1. Герметизация стыков наружных стен. 2. Восстановление отдельных участков и элементов лестниц,ступенек. 3. Восстановление отдельных участков полов в местах общего пользования. 4.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 в связи с аварийными ситуациями (пожар, затопление и др.). 5. Установка, замена и восстановление работоспособности отдельных элементов и частей элементов внутренних общедомовых систем центрального отопления. 6. Установка, замена и восстановление работоспособности отдельных элементов и частей элементов внутренних общедомовых систем водоснабжения, канализации. 7. Восстановление работоспособности общедомовой системы электроснабжения и электротехнических устройств (за исключением внутриквартирных устройств и приборов, а также приборов учета электрической энергии, расположенных в местах общего пользования).8.устранение аварий и выполнения заявок насел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   </w:t>
      </w:r>
      <w:r>
        <w:rPr>
          <w:b/>
          <w:sz w:val="20"/>
          <w:szCs w:val="20"/>
          <w:u w:val="single"/>
        </w:rPr>
        <w:t>План работ по техническому обслуживанию и содержанию жилого дома №1 по ул. Полевая  на 2014г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24"/>
        <w:gridCol w:w="2480"/>
      </w:tblGrid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по техническому обслуживанию и содержанию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Содержание жилищного фонда (кв.м.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одерж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Техническое обслуживание конструктивных элементов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.1. Кровля и водосточные сиcтем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мусора с прочисткой ливневой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 крыш снега и налед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 Техническое обслуживание внутридомовых инженерных систе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1. Систем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водоснабж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рев трубопровода Х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ХВС, а также устранение мелких неисправностей системы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 до 1 п. м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2. Система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задвижек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гонов, муфт и прочей арматуры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воздушных кранов и дренажей ГВ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вентилей ГВС, а также устранение мелких неисправностей водоснабжения в квартир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3. Канализац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канализации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стных засоров канализац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канка канализационных стык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4. Центральное отопле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истемы отопления зд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системы отопления зд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авлические испытания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ревизия вентилей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истеме отопл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.5. Электрооборудо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но не менее 2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внутреннего осв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установочных изделий (розеток, выключателей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ремонт (замена) электропровод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4. Уборка придомовой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травы на газонах и уборка скошенной трав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(максимальная высота травы 15 см)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песка для детских песочниц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летний период </w:t>
            </w:r>
          </w:p>
        </w:tc>
      </w:tr>
      <w:tr>
        <w:trPr>
          <w:trHeight w:val="2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 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ливневой канализации: сточные канавы, ливневые колодцы, крышки люков. (при наличии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в дни без снегопа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, кроме выходных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 толщиной до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вежевыпавшего снега толщиной слоя свыше 2 см в дни сильных снегопадов и сдвигание его на газон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сутки, кроме выходных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ыпка территории песчаной смесью  (противогололедным материалами)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день во время гололеда или по необходимости, кроме выходных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 во время гололеда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от снега приямков и входов в подвал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енний период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уборка территорий в дни с осадками более 2 с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 (50% территории)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сутки, кроме выходных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на газонах, детской площадке и складирование его в мусорный контейне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ое суток, кроме выходных</w:t>
            </w:r>
          </w:p>
        </w:tc>
      </w:tr>
      <w:tr>
        <w:trPr>
          <w:trHeight w:val="450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5. Дератизация, дезинсекция подвал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; апрель, октябрь - 2 раза в месяц</w:t>
            </w:r>
          </w:p>
        </w:tc>
      </w:tr>
      <w:tr>
        <w:trPr>
          <w:trHeight w:val="22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6. Аварийно-ремонтное обслуживани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водоснабжения и канализации, обеспечивающее их удовлетворительное функционирование. Замена прокладок, набивка сальников водоразборной и водозапорной арматуры с устранением утечки, уплотнение сгон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присоединения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ов  канализации и сантехприбор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в системах отопления и горячего водоснабжения (трубопроводов, обогревающих элементов, арматуры), обеспечивающее их удовлетворительное функционирование, наладка и регулировка систем с ликвидацией непрогревов, завоздуши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(прекращение) протечек от неисправности кровл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снабжения (короткое замыкание и др.) дома, жилого помеще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часов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еисправностей электрооборудования квартир (возникших не по вине проживающих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5</w:t>
        <w:tab/>
        <w:t xml:space="preserve">Выполнение обязательств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ыполненные работы </w:t>
      </w:r>
      <w:r>
        <w:rPr>
          <w:b/>
          <w:sz w:val="24"/>
          <w:szCs w:val="24"/>
        </w:rPr>
        <w:t>по текущему ремонту, текущему содержанию жилого дома</w:t>
      </w:r>
    </w:p>
    <w:p>
      <w:pPr>
        <w:pStyle w:val="Normal"/>
        <w:rPr/>
      </w:pPr>
      <w:r>
        <w:rPr/>
        <w:t>ул.Полевая,1   за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96"/>
        <w:gridCol w:w="1500"/>
        <w:gridCol w:w="1231"/>
        <w:gridCol w:w="16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 ремо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ель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х мест покрытия бикрос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технически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, водоснабжение, канал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розлива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 (замен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Х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озлива Г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 канализационных тру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дельных частей внутренней провод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атурно-малярные раб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побелка  коридора 3 эта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 столбов  бельевой площад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упенек при входе  в подъез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жилья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подвальных ок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подъездных ок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ВС,ГВС/замена запорной арм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засоров ГВС, Х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 центрального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ка системы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смот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центрального  отопления в подвальном помеще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электросетей, и электрооборудования на  лестничных клетк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 водопроводной и канализационной системы в подвальном  помеще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борка подвалов от мусор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/>
      </w:pPr>
      <w:r>
        <w:rPr/>
        <w:t>6</w:t>
        <w:tab/>
        <w:t xml:space="preserve">Примеч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ет данных </w:t>
      </w:r>
    </w:p>
    <w:p>
      <w:pPr>
        <w:pStyle w:val="Normal"/>
        <w:rPr/>
      </w:pPr>
      <w:r>
        <w:rPr/>
        <w:t>7</w:t>
        <w:tab/>
        <w:t xml:space="preserve">Стоимость услуг </w:t>
      </w:r>
    </w:p>
    <w:p>
      <w:pPr>
        <w:pStyle w:val="Normal"/>
        <w:rPr/>
      </w:pPr>
      <w:r>
        <w:rPr/>
        <w:drawing>
          <wp:inline distT="0" distB="0" distL="0" distR="0">
            <wp:extent cx="5941060" cy="837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27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2:00Z</dcterms:created>
  <dc:creator>Юрист</dc:creator>
  <dc:description/>
  <cp:keywords/>
  <dc:language>en-US</dc:language>
  <cp:lastModifiedBy>Юрист</cp:lastModifiedBy>
  <dcterms:modified xsi:type="dcterms:W3CDTF">2014-04-11T02:23:00Z</dcterms:modified>
  <cp:revision>2</cp:revision>
  <dc:subject/>
  <dc:title/>
</cp:coreProperties>
</file>