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полненные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кущему ремонту, текущему содержанию жилого дома</w:t>
      </w:r>
    </w:p>
    <w:p>
      <w:pPr>
        <w:pStyle w:val="Normal"/>
        <w:rPr/>
      </w:pPr>
      <w:r>
        <w:rPr>
          <w:b/>
          <w:sz w:val="24"/>
          <w:szCs w:val="24"/>
        </w:rPr>
        <w:t>ул.Полевая,1</w:t>
      </w:r>
      <w:r>
        <w:rPr/>
        <w:t xml:space="preserve">   за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96"/>
        <w:gridCol w:w="1500"/>
        <w:gridCol w:w="1231"/>
        <w:gridCol w:w="16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 ремо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вельн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дельных мест покрытия бикрос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технически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, водоснабжение, канал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розлива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 (замен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0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ХВ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ГВ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 канализационных тру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тдельных частей внутренней провод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,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укатурно-малярн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ая побелка  коридора 3 эта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 металлических  столбов  бельевой площад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упенек при входе  в подъез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ее содерж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жилья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подвальных ок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подъездных ок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ХВС,ГВС/замена запорной арм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засоров ГВС, ХВ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н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ы  центрального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ка системы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осмот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центрального  отопления в подвальном помеще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электросетей, и электрооборудования на  лестничных клетк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 водопроводной и канализационной системы в подвальном  помещен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борка подвалов от мусор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3:41:00Z</dcterms:created>
  <dc:creator>Юрист</dc:creator>
  <dc:description/>
  <cp:keywords/>
  <dc:language>en-US</dc:language>
  <cp:lastModifiedBy>Юрист</cp:lastModifiedBy>
  <cp:lastPrinted>2014-02-07T14:01:00Z</cp:lastPrinted>
  <dcterms:modified xsi:type="dcterms:W3CDTF">2014-02-11T22:00:00Z</dcterms:modified>
  <cp:revision>3</cp:revision>
  <dc:subject/>
  <dc:title/>
</cp:coreProperties>
</file>