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СТРУКТИВНЫЕ ЭЛЕМЕНТЫ ДОМ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асад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</w:t>
        <w:tab/>
        <w:t>Площадь фасада общая, м2</w:t>
        <w:tab/>
        <w:t>2295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</w:t>
        <w:tab/>
        <w:t>Площадь фасада оштукатуренная, м2</w:t>
        <w:tab/>
        <w:t>2295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</w:t>
        <w:tab/>
        <w:t>Площадь фасада неоштукатуренная, м2</w:t>
        <w:tab/>
        <w:t>нет данны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</w:t>
        <w:tab/>
        <w:t>Площадь фасада панельная, м2</w:t>
        <w:tab/>
        <w:t>2295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</w:t>
        <w:tab/>
        <w:t>Площадь фасада, облицованная плиткой, м2</w:t>
        <w:tab/>
        <w:t>нет данны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</w:t>
        <w:tab/>
        <w:t>Площадь фасада, облицованная сайдингом, м2</w:t>
        <w:tab/>
        <w:t>нет данны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</w:t>
        <w:tab/>
        <w:t>Площадь фасада деревянная, м2</w:t>
        <w:tab/>
        <w:t>нет данны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</w:t>
        <w:tab/>
        <w:t>Площадь утепленного фасада с отделкой декоративной штукатуркой, м2</w:t>
        <w:tab/>
        <w:t>нет данны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</w:t>
        <w:tab/>
        <w:t>Площадь утепленного фасада с отделкой плиткой, м2</w:t>
        <w:tab/>
        <w:t>нет данны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</w:t>
        <w:tab/>
        <w:t>Площадь утепленного фасада с отделкой сайдингом, м2</w:t>
        <w:tab/>
        <w:t>нет данны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1</w:t>
        <w:tab/>
        <w:t>Площадь отмостки, м2</w:t>
        <w:tab/>
        <w:t>151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2</w:t>
        <w:tab/>
        <w:t>Площадь остекления мест общего пользования (дерево) , м2</w:t>
        <w:tab/>
        <w:t>нет данны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</w:t>
        <w:tab/>
        <w:t>Площадь остекления мест общего пользования (пластик) , м2</w:t>
        <w:tab/>
        <w:t>нет данны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4</w:t>
        <w:tab/>
        <w:t>Площадь индивидуального остекления (дерево) , м2</w:t>
        <w:tab/>
        <w:t>нет данны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5</w:t>
        <w:tab/>
        <w:t>Площадь индивидуального остекления (пластик) , м2</w:t>
        <w:tab/>
        <w:t>нет данны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6</w:t>
        <w:tab/>
        <w:t>Площадь металлических дверных заполнений, м2</w:t>
        <w:tab/>
        <w:t>нет данны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7</w:t>
        <w:tab/>
        <w:t>Площадь иных дверных заполнений, м2</w:t>
        <w:tab/>
        <w:t>нет данны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</w:t>
        <w:tab/>
        <w:t>Год проведения последнего капитального ремонта</w:t>
        <w:tab/>
        <w:t>не проводилс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ровл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</w:t>
        <w:tab/>
        <w:t>Площадь кровли общая, м2</w:t>
        <w:tab/>
        <w:t>1919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</w:t>
        <w:tab/>
        <w:t>Площадь кровли шиферная скатная, м2</w:t>
        <w:tab/>
        <w:t>нет данны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</w:t>
        <w:tab/>
        <w:t>Площадь кровли металлическая скатная, м2</w:t>
        <w:tab/>
        <w:t>нет данны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2</w:t>
        <w:tab/>
        <w:t>Площадь кровли иная скатная, м2</w:t>
        <w:tab/>
        <w:t>нет данны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3</w:t>
        <w:tab/>
        <w:t>Площадь кровли плоская, м2</w:t>
        <w:tab/>
        <w:t>1919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4</w:t>
        <w:tab/>
        <w:t>Год проведения последнего капитального ремонта кровли</w:t>
        <w:tab/>
        <w:t>не проводилс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два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5</w:t>
        <w:tab/>
        <w:t>Сведения о подвале</w:t>
        <w:tab/>
        <w:t>неэксплуатируемы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6</w:t>
        <w:tab/>
        <w:t>Площадь подвальных помещений (включая помещения подвала и техподполье, если оно требует ремонта) , м2</w:t>
        <w:tab/>
        <w:t>842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7</w:t>
        <w:tab/>
        <w:t>Год проведения последнего капитального ремонта подвальных помещений</w:t>
        <w:tab/>
        <w:t>не проводилс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мещения общего пользова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8</w:t>
        <w:tab/>
        <w:t>Площадь помещений общего пользования, м2</w:t>
        <w:tab/>
        <w:t>508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9</w:t>
        <w:tab/>
        <w:t>Год проведения последнего ремонта помещений общего пользования</w:t>
        <w:tab/>
        <w:t>не проводилс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соропровод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0</w:t>
        <w:tab/>
        <w:t>Количество мусоропроводов в доме</w:t>
        <w:tab/>
        <w:t>0</w:t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  <w:t>31</w:t>
        <w:tab/>
        <w:t>Год проведения последнего капитального ремонта мусоропроводов</w:t>
        <w:tab/>
        <w:t>нет дан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22:09:00Z</dcterms:created>
  <dc:creator>Юрист</dc:creator>
  <dc:description/>
  <cp:keywords/>
  <dc:language>en-US</dc:language>
  <cp:lastModifiedBy>Юрист</cp:lastModifiedBy>
  <dcterms:modified xsi:type="dcterms:W3CDTF">2014-04-10T22:11:00Z</dcterms:modified>
  <cp:revision>1</cp:revision>
  <dc:subject/>
  <dc:title/>
</cp:coreProperties>
</file>