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ОГО ДОМА  ,2  ул.ОЛЕГА  КОШЕ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1               Серия, тип проекта</w:t>
        <w:tab/>
        <w:t>1-464-Д-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Описание местоположения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Нет дан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Индивидуальное наименование дома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Тип жилого дома</w:t>
        <w:tab/>
        <w:t>Многоквартирный д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Год ввода в эксплуатацию</w:t>
        <w:tab/>
        <w:t>19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Материал стен</w:t>
        <w:tab/>
        <w:t>Блоч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Тип перекрытий</w:t>
        <w:tab/>
        <w:t>железобетон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Этажность</w:t>
        <w:tab/>
        <w:t>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  <w:tab/>
        <w:t>Количество подъездов</w:t>
        <w:tab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  <w:tab/>
        <w:t>Количество лифтов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  <w:tab/>
        <w:t xml:space="preserve">Общая площадь, м2 </w:t>
        <w:tab/>
        <w:t>3713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  <w:tab/>
        <w:t>Площадь жилых помещений всего, м2</w:t>
        <w:tab/>
        <w:t>3207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</w:t>
        <w:tab/>
        <w:t>Площадь нежилых помещений, м2</w:t>
        <w:tab/>
        <w:t>5086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</w:t>
        <w:tab/>
        <w:t>Площадь участка, м2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</w:t>
        <w:tab/>
        <w:t>Площадь придомовой территории, м2</w:t>
        <w:tab/>
        <w:t>842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  <w:tab/>
        <w:t>Инвентарный номер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  <w:tab/>
        <w:t>Кадастровый номер участка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</w:t>
        <w:tab/>
        <w:t>Количество квартир</w:t>
        <w:tab/>
        <w:t>1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</w:t>
        <w:tab/>
        <w:t>Количество жителей</w:t>
        <w:tab/>
        <w:t>1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</w:t>
        <w:tab/>
        <w:t>Количество лицевых счетов</w:t>
        <w:tab/>
        <w:t>1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</w:t>
        <w:tab/>
        <w:t xml:space="preserve">Конструктивные особенности дома 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Нет дан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</w:t>
        <w:tab/>
        <w:t>Удельная тепловая характеристрика зд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  <w:tab/>
        <w:t>Класс энергоэффективности</w:t>
        <w:tab/>
        <w:t>нет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  <w:tab/>
        <w:t>Дата проведения энергетического аудита</w:t>
        <w:tab/>
        <w:t>нет данных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25</w:t>
        <w:tab/>
        <w:t>Дата начала приватизации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2:06:00Z</dcterms:created>
  <dc:creator>Юрист</dc:creator>
  <dc:description/>
  <cp:keywords/>
  <dc:language>en-US</dc:language>
  <cp:lastModifiedBy>Юрист</cp:lastModifiedBy>
  <dcterms:modified xsi:type="dcterms:W3CDTF">2014-04-10T22:08:00Z</dcterms:modified>
  <cp:revision>1</cp:revision>
  <dc:subject/>
  <dc:title/>
</cp:coreProperties>
</file>