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Выполненные работ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текущему ремонту, текущему содержанию жилого дома</w:t>
      </w:r>
    </w:p>
    <w:p>
      <w:pPr>
        <w:pStyle w:val="Normal"/>
        <w:rPr/>
      </w:pPr>
      <w:r>
        <w:rPr>
          <w:b/>
          <w:sz w:val="24"/>
          <w:szCs w:val="24"/>
        </w:rPr>
        <w:t>у</w:t>
      </w:r>
      <w:r>
        <w:rPr/>
        <w:t>л.О.Кошевого,2   за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696"/>
        <w:gridCol w:w="1499"/>
        <w:gridCol w:w="1231"/>
        <w:gridCol w:w="1612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кущий  ремон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овельные работ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отдельных мест покрытия бикросто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5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нтехнические работ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О, водоснабжение, канализац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 розлива отоп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запорной арматуры (замен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2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розлива ХВС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розлива ГВС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 канализационных труб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ктротехнические работ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1,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отдельных частей внутренней провод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1,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тнично- столярные работ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входных дверей в подвальное помещ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6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стекол в деревянных переплета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 полов  на 1 этаж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укатурно-малярные работ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ска  металлических  столбов  бельевой площад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кущее содерж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готовка жилья к зим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елка подвальных око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екление подъездных око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елка швов фаса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ХВС,ГВС/замена запорной армату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стка засоров ГВС, ХВС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анализа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вка системы  центрального отоп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тка системы отоп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осмот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 системы центрального  отопления в подвальном помещен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 электросетей, и электрооборудования на  лестничных клетка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 системы  водопроводной и канализационной системы в подвальном  помещени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борка подвалов от мусора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22:56:00Z</dcterms:created>
  <dc:creator>Юрист</dc:creator>
  <dc:description/>
  <cp:keywords/>
  <dc:language>en-US</dc:language>
  <cp:lastModifiedBy>Юрист</cp:lastModifiedBy>
  <cp:lastPrinted>2014-02-07T14:01:00Z</cp:lastPrinted>
  <dcterms:modified xsi:type="dcterms:W3CDTF">2014-02-11T22:07:00Z</dcterms:modified>
  <cp:revision>3</cp:revision>
  <dc:subject/>
  <dc:title/>
</cp:coreProperties>
</file>