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РТОЧКА ДОГОВОР С УПРАВЛЯЮЩЕЙ ОРГАНИЗАЦИ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  <w:tab/>
        <w:t>Тип договора управления</w:t>
        <w:tab/>
        <w:t>обслуживаемых по договору между собственниками и управляющей организаци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Дата начала обслуживания дома по договору управления</w:t>
        <w:tab/>
        <w:t>15.11.2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Плановая дата прекращения обслуживания дома по договору управления</w:t>
        <w:tab/>
        <w:t>15.11.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Выполняемые работы</w:t>
      </w:r>
    </w:p>
    <w:p>
      <w:pPr>
        <w:pStyle w:val="Normal"/>
        <w:rPr/>
      </w:pPr>
      <w:r>
        <w:rPr>
          <w:b/>
        </w:rPr>
        <w:t>Перечень работ по содержанию жилья</w:t>
      </w:r>
      <w:r>
        <w:rPr/>
        <w:t xml:space="preserve"> </w:t>
      </w:r>
    </w:p>
    <w:p>
      <w:pPr>
        <w:pStyle w:val="Normal"/>
        <w:rPr/>
      </w:pPr>
      <w:r>
        <w:rPr/>
        <w:t>1. Работы, выполняемые при проведении технических осмотров и обходов отдельных элементов и помещений дома: 1.1. Устранение незначительных неисправностей в общедомовых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, разборка, осмотр и очистка грязевиков воздухосборников, вантозов, компенсаторов, регулирующих кранов вентилей, задвижек, очистка от накипи запорной арматуры и др.). 1.2. Устранение незначительных неисправностей электротехнических устройств в местах общего пользования (смена перегоревших электроламп, мелкий ремонт электропроводки и др.). 1.3. Прочистка канализационного лежака в подвальных помещениях и технических этажах. 1.4. Проверка исправности канализационных вытяжек. 1.5. Проверка наличия тяги в дымовентиляционных каналах. 1.6. Проверка и ремонт повреждённых участков мягкой кровли. 2. Работы, выполняемые при подготовке дома к эксплуатации в весенне-летний период: 2.1. Консервация системы центрального отопления. 3. Работы, выполняемые при подготовке дома к эксплуатации в осенне-зимний период: 3.1. Замена разбитых стекол окон и дверей в местах общего пользования 3.2. Ремонт, регулировка и испытание систем центрального отопления. 3.3. Ремонт и укрепление входных дверей в подъездах. 4. Работы, выполняемые при проведении частичных осмотров: 4.1. Проверка наличия тяги в вентиляционных каналах. 4.2. Прочистка общедомовой канализации. 4.3. Набивка сальников в вентилях, задвижках на общедомовых инженерных сетях. 4.4. Укрепление трубопроводов на общедомовых инженерных сетях в местах общего пользования. 4.5. Проверка канализационных вытяжек. 4.6. Устранение мелких неисправностей электропроводки в местах общего пользования. 5. Прочие работы: 5.1. Регулировка и наладка систем центрального отопления. 5.2. Промывка и опрессовка систем центрального отопления. 5.3. Уборка и очистка придомовой территории. 5.4. Посыпка территорий перед входом в подъезды песком в зимнее время. 5.5. Управление многоквартирным домом, организация работ по содержанию и ремонту дома. II. Перечень работ по текущему ремонту общего имущества дома 1. Герметизация стыков наружных стен. 2. Восстановление отдельных участков и элементов лестниц,ступенек. 3. Восстановление отдельных участков полов в местах общего пользования. 4.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 в связи с аварийными ситуациями (пожар, затопление и др.). 5. Установка, замена и восстановление работоспособности отдельных элементов и частей элементов внутренних общедомовых систем центрального отопления. 6. Установка, замена и восстановление работоспособности отдельных элементов и частей элементов внутренних общедомовых систем водоснабжения, канализации. 7. Восстановление работоспособности общедомовой системы электроснабжения и электротехнических устройств (за исключением внутриквартирных устройств и приборов, а также приборов учета электрической энергии, расположенных в местах общего пользования).8.устранение аварий и выполнения заявок населения.</w:t>
      </w:r>
    </w:p>
    <w:p>
      <w:pPr>
        <w:pStyle w:val="Normal"/>
        <w:rPr/>
      </w:pPr>
      <w:r>
        <w:rPr>
          <w:b/>
        </w:rPr>
        <w:t xml:space="preserve">План работ по техническому обслуживанию и содержанию  </w:t>
      </w:r>
      <w:r>
        <w:rPr/>
        <w:t>жилого дома № 2 по ул.О.Кошевого    на 2014г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437"/>
        <w:gridCol w:w="2480"/>
      </w:tblGrid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 по техническому обслуживанию и содержанию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ность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Содержание жилищного фонда (кв.м.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 Содерж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1.Техническое обслуживание конструктивных элементов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1.1. Кровля и водосточные сиcтем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кровли от мусора с прочисткой ливневой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с крыш снега и налед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2. Техническое обслуживание внутридомовых инженерных систе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2.1. Систем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системы водоснабж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я ревизия задвижек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я ревизия вентилей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грев трубопровод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арийных вентилей ХВС, а также устранение мелких неисправностей системы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участков труб до 1 п. м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2.2. Система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я ревизия задвижек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я ревизия вентил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гонов, муфт и прочей арматуры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воздушных пробок в системе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и установка воздушных кранов и дренаж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арийных вентилей ГВС, а также устранение мелких неисправностей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2.3. Канализац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системы канализации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местных засоров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чеканка канализационных стык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2.4. Центральное отопле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системы отопл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вка системы отопления зд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дравлические испыт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я ревизия вентилей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воздушных пробок в системе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2.5. Электрооборудо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ламп внутреннего осв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электроустановочных изделий (розеток, выключателей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предохранителе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ий ремонт (замена) электропроводк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4. Уборка придомовой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т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, кроме выходных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, кроме выходных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ос травы на газонах и уборка скошенной трав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(максимальная высота травы 15 см)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з песка для детских песочни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за летний период 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 (50% территории) 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 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им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территории в дни без снегопа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ание свежевыпавшего снега толщиной слоя свыше 2 см в дни сильных снегопадов и сдвигание его на газон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сутки, кроме выходных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ыпка территории песчаной смесью  (противогололедным материалами)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день во время гололеда или по необходимост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 во время гололеда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от снега приямков и входов в подвал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территории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, кроме выходных</w:t>
            </w:r>
          </w:p>
        </w:tc>
      </w:tr>
      <w:tr>
        <w:trPr>
          <w:trHeight w:val="450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1.5. Дератизация, дезинсекция подвал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; апрель, октябрь - 2 раза в месяц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6. Аварийно-ремонтное обслужи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неисправностей в системах водоснабжения и канализации, обеспечивающее их удовлетворительное функционирование. Замена прокладок, набивка сальников водоразборной и водозапорной арматуры с устранением утечки, 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течи присоединения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засоров  канализации и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неисправностей в системах отопления и горячего водоснабжения (трубопроводов, обогревающих элементов, арматуры), обеспечивающее их удовлетворительное функционирование, наладка и регулировка систем с ликвидацией непрогревов, завоздуши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 (прекращение) протечек от неисправности кровл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неисправностей электроснабжения (короткое замыкание и др.) дома, жилого пом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 часов</w:t>
            </w:r>
          </w:p>
        </w:tc>
      </w:tr>
      <w:tr>
        <w:trPr>
          <w:trHeight w:val="4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неисправностей электрооборудования квартир (возникших не по вине проживающих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 xml:space="preserve">Выполнение обязательств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ыполненные работы </w:t>
      </w:r>
      <w:r>
        <w:rPr>
          <w:b/>
          <w:sz w:val="24"/>
          <w:szCs w:val="24"/>
        </w:rPr>
        <w:t>по текущему ремонту, текущему содержанию жилого дома</w:t>
      </w:r>
    </w:p>
    <w:p>
      <w:pPr>
        <w:pStyle w:val="Normal"/>
        <w:rPr/>
      </w:pPr>
      <w:r>
        <w:rPr/>
        <w:t>ул.О.Кошевого,2   за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96"/>
        <w:gridCol w:w="1499"/>
        <w:gridCol w:w="1231"/>
        <w:gridCol w:w="16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 ремо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вельны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ьных мест покрытия бикрост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технически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, водоснабжение, канализ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розлива ото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 (замен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Х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Г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 канализационных тру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тдельных частей внутренней провод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ично- столярны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ходных дверей в подвальное помещ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текол в деревянных перепле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полов  на 1 этаж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атурно-малярные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металлических  столбов  бельевой площад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е 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жилья к зи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подвальных ок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подъездных ок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швов фаса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ХВС,ГВС/замена запорной арма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засоров ГВС, Х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нализ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  центрального ото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ка системы ото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осмот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центрального  отопления в подвальном помеще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электросетей, и электрооборудования на  лестничных клет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 водопроводной и канализационной системы в подвальном  помещ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борка подвалов от мусор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 xml:space="preserve">Примечани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Нет данны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 xml:space="preserve">Стоимость услуг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к тарифу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5936615" cy="810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938520" cy="820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2:14:00Z</dcterms:created>
  <dc:creator>Юрист</dc:creator>
  <dc:description/>
  <cp:keywords/>
  <dc:language>en-US</dc:language>
  <cp:lastModifiedBy>Юрист</cp:lastModifiedBy>
  <dcterms:modified xsi:type="dcterms:W3CDTF">2014-04-11T03:51:00Z</dcterms:modified>
  <cp:revision>6</cp:revision>
  <dc:subject/>
  <dc:title/>
</cp:coreProperties>
</file>