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МК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 под управлением ООО «Сфера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  <w:t xml:space="preserve">г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1268"/>
        <w:gridCol w:w="1290"/>
        <w:gridCol w:w="1259"/>
        <w:gridCol w:w="1099"/>
      </w:tblGrid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дре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м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жителей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Дальнереченск, ул.Олега Кошевого д.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н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Дальнереченск, ул.Полевая д.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6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н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Дальнереченск, ул.Полевая д.1 «А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6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н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21:24:00Z</dcterms:created>
  <dc:creator>Юрист</dc:creator>
  <dc:description/>
  <cp:keywords/>
  <dc:language>en-US</dc:language>
  <cp:lastModifiedBy>Юрист</cp:lastModifiedBy>
  <dcterms:modified xsi:type="dcterms:W3CDTF">2014-04-10T21:38:00Z</dcterms:modified>
  <cp:revision>2</cp:revision>
  <dc:subject/>
  <dc:title/>
</cp:coreProperties>
</file>