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5"/>
        <w:gridCol w:w="1084"/>
        <w:gridCol w:w="1124"/>
        <w:gridCol w:w="4583"/>
      </w:tblGrid>
      <w:tr>
        <w:trPr>
          <w:trHeight w:val="1919" w:hRule="atLeast"/>
        </w:trPr>
        <w:tc>
          <w:tcPr>
            <w:tcW w:w="835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8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решению Думы Дальнеречен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родского округа от 31 октября 2024 № 96-М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ложение  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решению Думы Дальнереченск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родск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«26» декабря 2023г. № 1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color w:val="000000"/>
              </w:rPr>
              <w:t>«О  бюджете Дальнереченского городского округа на 2024 год и плановый период 2025 и 2026 годов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5119" w:type="dxa"/>
        <w:jc w:val="left"/>
        <w:tblInd w:w="0" w:type="dxa"/>
        <w:tblLayout w:type="fixed"/>
        <w:tblCellMar>
          <w:top w:w="0" w:type="dxa"/>
          <w:left w:w="1138" w:type="dxa"/>
          <w:bottom w:w="0" w:type="dxa"/>
          <w:right w:w="1138" w:type="dxa"/>
        </w:tblCellMar>
      </w:tblPr>
      <w:tblGrid>
        <w:gridCol w:w="6217"/>
        <w:gridCol w:w="897"/>
        <w:gridCol w:w="1749"/>
        <w:gridCol w:w="757"/>
        <w:gridCol w:w="1833"/>
        <w:gridCol w:w="1833"/>
        <w:gridCol w:w="1833"/>
      </w:tblGrid>
      <w:tr>
        <w:trPr>
          <w:trHeight w:val="1116" w:hRule="atLeast"/>
        </w:trPr>
        <w:tc>
          <w:tcPr>
            <w:tcW w:w="1511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бюджета Дальнереченского городского округа по муниципальным программам и непрограммным направлениям деятельности на 2024 год и плановый период 2025 и 2026 годов</w:t>
            </w:r>
          </w:p>
        </w:tc>
      </w:tr>
      <w:tr>
        <w:trPr>
          <w:trHeight w:val="428" w:hRule="atLeast"/>
        </w:trPr>
        <w:tc>
          <w:tcPr>
            <w:tcW w:w="15119" w:type="dxa"/>
            <w:gridSpan w:val="7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325" w:hRule="atLeast"/>
        </w:trPr>
        <w:tc>
          <w:tcPr>
            <w:tcW w:w="62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омство</w:t>
            </w:r>
          </w:p>
        </w:tc>
        <w:tc>
          <w:tcPr>
            <w:tcW w:w="17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</w:t>
              <w:br/>
              <w:t>расходов</w:t>
            </w:r>
          </w:p>
        </w:tc>
        <w:tc>
          <w:tcPr>
            <w:tcW w:w="549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62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51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7"/>
        <w:gridCol w:w="897"/>
        <w:gridCol w:w="1749"/>
        <w:gridCol w:w="757"/>
        <w:gridCol w:w="1833"/>
        <w:gridCol w:w="1833"/>
        <w:gridCol w:w="1833"/>
      </w:tblGrid>
      <w:tr>
        <w:trPr>
          <w:tblHeader w:val="true"/>
          <w:trHeight w:val="25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газоснабжения и энергетики в Дальнереченском городском округе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 159 800,6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59 800,6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нергосбережение и повышение энергетической эффективност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159 800,6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, реконструкция, капитальный и текущий ремонт объектов теплоснабжения и электроснабжения, объектов водоснабжения и водоотвед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6 246,4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, реконструкция, капитальный и текущий ремонт объектов теплоснабжения и электроснабжения, объектов водоснабжения и водоотвед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2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953 554,2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Развитие транспортного комплекса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 910 483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1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971 00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03 333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оддержка дорожного хозяйства муниципальных образований Приморского края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03 333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О ПК на капитальный ремонт и ремонт автомобильных дорог общего пользования населенных пунктов за счет средств местного бюджета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2 01 S23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03 333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й проект "Поддержка дорожного хозяйства муниципальных образований Приморского края и организация транспортного обслуживания населения в границах муниципальных образований Приморского края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транспортного обслуживания населения в границах муниципальных образований Приморского края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3 5Г S24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1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107 13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дорожной отрасли в Дальнереченском городском округе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77 13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, реконструкция и текущее содержание автомобильных дорог общего пользования местного значения за счет средств дорожного фонда ДГО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200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77 13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60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471 00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ая поддержка в форме субсидий предприятиям и организациям, оказывающим пассажирские перевозки населению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204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Поддержка социально ориентированных некоммерческих организаций на территори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4 177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 177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ддержка социально ориентированных некоммерческих организаций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 177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оциально ориентированным некоммерческим организациям по итогам конкурсного отбора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S26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 177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 967 680,7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967 680,7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процессных мероприятий "Создание условий для обеспечения качественными услугами жилищно-коммунального хозяйства Дальнереченского городского округа" 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332 303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 и (или) строительство, реконструкция (модернизация), капитальный ремонт объектов водопроводно-канализационного хозяйства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S23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332 303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ведение капитального ремонта многоквартирных домов в Дальнереченском городском округе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58 672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питального ремонта муниципального жилищного фонд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2 200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58 672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процессных мероприятий "Чистая вода Дальнереченского городского округа" 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96 5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населения качественной питьевой водой из источников водоснабжения на территории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6 5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населения качественной питьевой водой из источников водоснабжения на территории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200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80 135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5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граждан твердым топливом (дровами)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S26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80 135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96 556 343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9 454 06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2 619 356,48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40 853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7 142,48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20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1 93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20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В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0 453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7 142,48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EВ 517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0 453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91 428,3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37 142,48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8 032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Модернизация школьных систем образования в Приморском крае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1Ж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8 032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школьных систем образ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2 1Ж L75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208 032,7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 007 457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6 762 6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 082 214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школьного образова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62 922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 481 86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 979 928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448 607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219 775,1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751 32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201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 024,8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 116 97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999 73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991 081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930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86 83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20 3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37 527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общего образова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 091 595,6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 188 89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1 685 471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222 175,6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392 008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281 56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1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99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 891,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бесплатным питанием детей класса "Сириус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3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бесплатным питанием детей, обучающихся в муниципальных общеобразовательных организациях, родители которых являются участниками специальной военной операци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207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выплат ежемесячного денежного вознаграждения советникам директор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505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 3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53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26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58 00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06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 433 94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 023 74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 263 461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31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524 36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01 20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учреждениях, софинансируемые за счет средств федерального бюджет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R30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28 0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828 0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81 25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истемы дополнительного образования, отдыха, оздоровления и занятости детей и подростков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206 279,9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698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998 895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337 414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86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86 615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2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88 368,9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ифицированное финансирование дополнительного образования детей (МОЦ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207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4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 50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30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70 041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1 78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646 65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9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7 92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404 15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393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417 92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202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5 710 608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 857 490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1 245 528,99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E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1 E1 93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270 608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 417 490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 245 528,99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Финансовое обеспечение муниципальных бюджетных учреждений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623 573,6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553 648,7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391 818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214 025,6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671 548,7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678 888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1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1 84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203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497 70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882 1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712 93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поддержки культуры в Приморском крае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30 742,5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54 441,7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48 880,99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L46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57 872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9 178,97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, ремонт объектов культуры (в том числе проектно-изыскательские работы), находящихся в муниципальной собственности, и приобретение объектов культуры для муниципальных нужд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0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310 535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 867,2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муниципальных библиотек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50 505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комплектование книжных фондов и обеспечение информационно-техническим оборудованием библиотек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S25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 702,02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Мероприятия историко-патриотической, патриотической, культурно-патриотической, спортивно-патриотической направлен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атриотическому воспитанию граждан на территории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атриотическому воспитанию граждан на территории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для детей и молодеж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для детей и молодеж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3 202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466 29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709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904 83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618 252,6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306 9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502 33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 10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2 50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2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 938,3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хранению объектов культурного наслед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4 206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 940 03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 424 656,66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64 459,41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Бизнес-спринт (Я выбираю спорт)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5Ж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64 459,41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2 5Ж L75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64 459,41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940 03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08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60 197,25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Развитие спортивной инфраструктуры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5 9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реконструкция, ремонт и текущее содержание объектов спорт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202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S22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S26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65 95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условий для развития массового спорт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90 03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142 557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460 197,25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7 612,9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598 0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915 19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2026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S21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 417,8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 512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 007,25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Информационное общество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публикование нормативно-правовых актов, информационных материал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206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Дальнереченского городского округа от чрезвычайных ситуаций природного и техногенного характер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27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7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7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203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273 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 процессных мероприятий "Строительство, капитальный ремонт и реконструкция гидротехнических сооружений инженерной защиты на территории Дальнереченского городского округа" 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использования и охраны водных объектов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2 S21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474 693,4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690 492,46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Развитие малого и среднего предпринимательства на территори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ддержка субъектов малого и среднего предпринимательств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малого и среднего предпринимательств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малого и среднего предпринимательств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206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органах местного самоуправле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овышение уровня профессиональной подготовки муниципальных служащих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лиц, замещающих муниципальные должности, муниципальных служащих по программам повышения квалификации и профессиональной переподготовк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лиц, замещающих муниципальные должности, муниципальных служащих по программам повышения квалификации и профессиональной переподготовк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205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ивлечение на муниципальную службу перспективных молодых кадр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е стимулирование граждан, заключивших с администрацией Дальнереченского городского округа договор о целевом обучени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202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 852 540,3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 552 921,73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 30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292 30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424F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образований Приморского края на поддержку муниципальных программ формирования современной городской сред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 F2 555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48 305,7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60 234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Благоустройство территорий муниципальных образований Приморского края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60 234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униципальной программы по благоустройству территории муниципального образования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 01 S26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60 234,6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552 921,73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Обеспечение жильем молодых семей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едоставление социальных выплат молодым семьям - участникам программы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L49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91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60 971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09 864,16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Управление муниципальными финансам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 818 913,9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17 564,9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й проект "Инициативное бюджетирование Приморья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17 564,9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204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инициативного бюджетирования по направлению "Твой проект" ("Обустройство тротуара в г.Дальнереченске по ул.50 лет Октября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1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30 303,0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инициативного бюджетирования по направлению "Твой проект" ("Установка автопавильона с обустройством посадочной площадки в микрорайоне Сенопункт г.Дальнереченска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36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05 611,3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инициативного бюджетирования по направлению "Молодежный бюджет" ("Спорт для всех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1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8 363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ектов инициативного бюджетирования по направлению "Молодежный бюджет" ("Спортивная площадка на территории МБОУ "СОШ №2"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S275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95 421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Благоустройство придомовой территории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Комфортная среда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1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8 4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Устройство ливневой канализации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Благоустройство территории ТОС "Звезда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3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Наш дворик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4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8 7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Уютный дом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5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Повышение уровня комфортного проживания и доступности городской среды для инвалидов и маломобильных групп населения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6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Безопасная дорога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7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Асфальтирование дворовой территории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8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 711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Комфортный двор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9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Дворик Пушкина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А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 993,2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проектов, инициируемых жителями муниципальных образований, по решению вопросов местного значения (проект "Дворик"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 4Ц 9403Б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9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Эффективное управление муниципальным долгом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9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203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9,0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Профилактика правонарушений на территори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Профилактика правонарушений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распространения наркотик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тиводействию распространения наркотик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 01 201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Противодействие коррупции в Дальнереченском городском округе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Создание системы просвещения муниципальных служащих по вопросам противодействия коррупци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антикоррупцион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 01 2076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на территории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 603 381,9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09 43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 101 849,6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03 381,9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9 43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01 849,6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03 381,9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9 433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101 849,6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жилыми помещениями детей-сирот и детей, оставшихся без попечения родителей, лиц из их числа за счет средств краевого бюджет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932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0 631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00 538,2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0 570,52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жилыми помещениями детей-сирот и детей, оставшихся без попечения родителей, лиц из их числа за счет средств краевого бюджет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932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1 270,7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895,3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 879,08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обеспечение жилыми помещениями детей-сирот и детей, оставшихся без попечения родителей, лиц из их числа за счет средств краевого бюджет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 01 932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811 48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50 40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Развитие добровольной пожарной команды в Дальнереченском городском округе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 7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е проект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ый проект "Создание пожарного добровольчества в Приморском крае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 9Э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организации добровольной пожарной охраны, в рамках обеспечения органами местного самоуправления первичных мер пожарной безопасности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3 9Э S266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76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тдельные мероприятия программной деятельности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добровольной пожарной команд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добровольной пожарной команды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4 01 207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ая программа "Эффективное вовлечение в оборот земель сельскохозяйственного назначения Дальнереченского городского округа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116 074,5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9 374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Вовлечение в оборот и комплексная мелиорация земель сельскохозяйственного назначения Приморского края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 9Ф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9 374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2 9Ф L59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9 374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49 618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4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86 700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процессных мероприятий "Обеспечение функционирования мелиоративных систем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4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86 700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 по землеустройству земель сельскохозяйственного назначения на условиях софинансир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4 01 S21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786 700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1 707 890,4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4 969 676,4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8 481 417,46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е проекты, не входящие в состав национальных проект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65,2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Вовлечение в оборот и комплексная мелиорация земель сельскохозяйственного назначения Приморского края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9Ф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65,2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проектов межевания земельных участков и на проведение кадастровых работ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2 9Ф L59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965,2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21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епрограммных направлений деятель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 670 925,1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 969 676,4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 481 417,46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1 850 790,8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488 552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 420 838,98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78 247,5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696 2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44 082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97 132,4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21 09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454 01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2 648,1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98 92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50 91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298 140,9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582 368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000 202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52 246,5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ертвования для ликвидации последствий тайфуна "KHANUN" в части касающейся восстановления дорожного полотн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364 875,8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113 297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808 3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7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622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 администрации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5 716,6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ыборов в представительный орган местного самоуправления и главы муниципального образ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16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признание прав и регулирование отношений по муниц.собствен.(мероприятия по реализации муниц.политики в области приватизации и управ.муниц.собст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признание прав и регулирование отношений по муниц.собствен.(мероприятия по реализации муниц.политики в области приватизации и управ.муниц.собст)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.вреда, причин.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.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62 432,6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638,1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403,18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.вреда, причин.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.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51 789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7 132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я за выслугу лет муниципальным служащим, ежемесячная доплата к страховой пенсии лицам, замещавшим муниципальные должности на постоянной основе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6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20 2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80 00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31 951,8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55 69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544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ая помощь на погребение и организацию похорон почётного жителя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енную тепловую и электрическую энергию, горячее и холодное водоснабжение и водоотведение незаселенного муниципального жилищного фонд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48,6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держание нежилого административного зда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7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 935,7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связанные с ограничением доступа к заброшенным объекта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8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036 186,1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Правительства Приморского края по ликвидации чрезвычайных ситуаций природного и техногенного характер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38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294 8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9 801,0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45 06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50 93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100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28 779,1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56 98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75 261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оциально ориентированным некоммерческим организациям инвалидо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89 71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1 750,7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44 880,8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52 687,1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84 60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01 3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69 25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.вреда, причин.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.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 105,96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.вреда, причин.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.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18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.вреда, причин.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.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 000,6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3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677 680,7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енную электрическую энергию уличного освещ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19 352,6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61 60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410 446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20 088,4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по благоустройству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910 985,0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Перечня наказов избирателей депутатами Думы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4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78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муниципальными учреждениями особо ценного движимого имуществ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91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возмещение затрат, связанных с оказанием услуг по начислению, сбору, взысканию и перечислению платы за пользование жилым помещением (платы за наем) муниципального жилищного фонда Дальнереченского городского округ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5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1 684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 00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программных продуктов, оргтехники, комплектующих, их обслуживание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59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потребленную тепловую и электрическую энергию, горячее и холодное водоснабжение и водоотведение незаселенного муниципального жилищного фонд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8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17 40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за содержание незаселенного муниципального жилищного фонд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6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13 215,95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62 62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05 36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1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 8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87 52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16 6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885 55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 66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1 202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граммные мероприятия "Исполнение отдельных государственных полномочий"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00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820 134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481 123,5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060 578,48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12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387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1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 565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593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73 9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83 4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6 216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19 1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35 34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00 756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1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62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93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368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55 37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66 929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13 607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 013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 134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379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 414,8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2 33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9 623,7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 618,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 132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 018,3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О ПК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О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3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87,08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46 167,33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68 37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58 065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6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 715,67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8 76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 052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О ПК на реализацию полномочий РФ на государственную регистрацию актов гражданского состояния за счет средств краевого бюджет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 126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 31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 52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О ПК на реализацию полномочий РФ на государственную регистрацию актов гражданского состояния за счет средств краевого бюджета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8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5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5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 133 667,6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170 621,0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171 164,17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ализацию гос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04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99 668,31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гистрацию и учет граждан, имеющ.право на получ.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767,5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18,24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74,96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на регистрацию и учет граждан, имеющ.право на получ.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2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8,72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,88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5,96</w:t>
            </w:r>
          </w:p>
        </w:tc>
      </w:tr>
      <w:tr>
        <w:trPr>
          <w:trHeight w:val="303" w:hRule="atLeast"/>
        </w:trPr>
        <w:tc>
          <w:tcPr>
            <w:tcW w:w="6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9 02 9319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 245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 061,0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 488,00</w:t>
            </w:r>
          </w:p>
        </w:tc>
      </w:tr>
      <w:tr>
        <w:trPr>
          <w:trHeight w:val="288" w:hRule="atLeast"/>
        </w:trPr>
        <w:tc>
          <w:tcPr>
            <w:tcW w:w="9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598 908 325,40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9 000 151,29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53 497 087,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  <w:br/>
        <w:br/>
        <w:br/>
        <w:br/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2299"/>
        <w:gridCol w:w="2469"/>
      </w:tblGrid>
      <w:tr>
        <w:trPr>
          <w:trHeight w:val="857" w:hRule="atLeast"/>
        </w:trPr>
        <w:tc>
          <w:tcPr>
            <w:tcW w:w="47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финансового управления </w:t>
              <w:br/>
              <w:t xml:space="preserve">администрации Дальнереченского городского округa </w:t>
            </w:r>
          </w:p>
        </w:tc>
        <w:tc>
          <w:tcPr>
            <w:tcW w:w="22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. Гаврил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850" w:right="850" w:gutter="0" w:header="720" w:top="850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22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6:24:00Z</dcterms:created>
  <dc:creator>ReportDesigner</dc:creator>
  <dc:description/>
  <dc:language>en-US</dc:language>
  <cp:lastModifiedBy>Иванкова</cp:lastModifiedBy>
  <cp:lastPrinted>2024-11-05T16:24:00Z</cp:lastPrinted>
  <dcterms:modified xsi:type="dcterms:W3CDTF">2024-11-05T06:24:00Z</dcterms:modified>
  <cp:revision>2</cp:revision>
  <dc:subject/>
  <dc:title/>
</cp:coreProperties>
</file>